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szCs w:val="18"/>
        </w:rPr>
      </w:pPr>
      <w:r>
        <w:rPr>
          <w:rFonts w:ascii="Times New Roman" w:hAnsi="Times New Roman" w:cs="Times New Roman"/>
          <w:b/>
          <w:sz w:val="28"/>
          <w:szCs w:val="18"/>
        </w:rPr>
        <w:t>《普罗米修斯》教学设计</w:t>
      </w:r>
    </w:p>
    <w:p>
      <w:pPr>
        <w:pStyle w:val="Web"/>
        <w:widowControl w:val="false"/>
        <w:spacing w:lineRule="auto" w:line="360" w:before="0" w:after="0"/>
        <w:rPr>
          <w:rFonts w:ascii="Times New Roman" w:hAnsi="Times New Roman" w:cs="Times New Roman"/>
          <w:szCs w:val="18"/>
        </w:rPr>
      </w:pPr>
      <w:r>
        <w:rPr>
          <w:rFonts w:eastAsia="Times New Roman" w:cs="Times New Roman" w:ascii="Times New Roman" w:hAnsi="Times New Roman"/>
          <w:szCs w:val="18"/>
        </w:rPr>
        <w:t xml:space="preserve"> </w:t>
      </w:r>
      <w:r>
        <w:rPr>
          <w:rFonts w:ascii="Times New Roman" w:hAnsi="Times New Roman" w:cs="Times New Roman"/>
          <w:szCs w:val="18"/>
        </w:rPr>
        <w:t>学习目标</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会认</w:t>
      </w:r>
      <w:r>
        <w:rPr>
          <w:rFonts w:cs="Times New Roman" w:ascii="Times New Roman" w:hAnsi="Times New Roman"/>
          <w:szCs w:val="18"/>
        </w:rPr>
        <w:t>7</w:t>
      </w:r>
      <w:r>
        <w:rPr>
          <w:rFonts w:ascii="Times New Roman" w:hAnsi="Times New Roman" w:cs="Times New Roman"/>
          <w:szCs w:val="18"/>
        </w:rPr>
        <w:t>个生字，会写</w:t>
      </w:r>
      <w:r>
        <w:rPr>
          <w:rFonts w:cs="Times New Roman" w:ascii="Times New Roman" w:hAnsi="Times New Roman"/>
          <w:szCs w:val="18"/>
        </w:rPr>
        <w:t>14</w:t>
      </w:r>
      <w:r>
        <w:rPr>
          <w:rFonts w:ascii="Times New Roman" w:hAnsi="Times New Roman" w:cs="Times New Roman"/>
          <w:szCs w:val="18"/>
        </w:rPr>
        <w:t>个生字。能正确读写“火种、喷射、火焰、驱寒取暖、驱赶、领袖、气急败坏、惩罚、敬佩、造福、违抗、狠心、双膝、啄食、肝脏”等词语。</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正确、流利、有感情地朗读课文。体会普罗米修斯的勇敢和献身精神。</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学习概括课文主要内容的方法，抓住有关语句，揣摩人物的心情。</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课前准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关于普罗米修斯的阅读材料。</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第　一　课　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导入新课，激发读书兴趣</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我们都知道，在中国古代神话传说中，人是女娲抟土造出来的，她用泥捏成人形，给人以生命。为了人类的幸福，女娲还历尽辛苦，炼石补天。而在古希腊神话故事中，也有一位带给人类幸福和光明的人，你们知道他是谁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板书课题：普罗米修斯，指导学生读好课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读题目，说说你想了解关于普罗米修斯的哪些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自读自悟，完成一下自学要求</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读通课文，读准生字生词的音。</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思考课文写了一件什么事？（或通过课文了解了什么）</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提出自己感兴趣的问题或疑问，准备跟同学交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初步交流</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指名分段读课文，相机指导学生读好难读的段落和词语。如阿波罗、赫拉克勒斯、宙斯、高加索和词语“驱寒取暖、气急败坏、饶恕、双膝”等。</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汇报交流：课文写了一件什么事？你还有什么感受？如果学生说：“写了普罗米修斯为人类拿取火种的事”，可这样引导：他为什么要取火种？取火种给普罗米修斯带来了什么？最后怎么样了？你能在文中找到相关内容简要地讲一讲吗？通过这样的引导，帮助学生把内容讲清楚。</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汇报感受可以自由发言，因为是初读，感受也许是肤浅的，但应给学生交流的机会。教师也会从学生的感受中找到可以利用的教学资源。</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提出自己不理解的问题或想与人交流的问题。学生可能提出以下问题：为人类取了一颗火种，为什么宙斯要给普罗米修斯如此严酷的惩罚？普罗米修斯最让我们佩服的是什么呢？火神和大力神为什么想帮助普罗米修斯？普罗米修斯受到那样残酷的折磨，他怎能活下来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在交流过程中，引导学生读以下资料，解决第一个疑问：</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神话中说，最初的人，是和众神在迈孔奈平原上幸福地共同生活的。一段时间以后，宙斯决定将人和神分开。他把这任务交给了普罗米修斯，要求他将双方彻底分开。于是，普罗米修斯在祭祀的时候，将事先涂了厚厚一层白油的骨头献给宙斯，却将较好的部分藏在看上去不太诱人的内脏里给了人类。宙斯察觉了这一骗局，他报复人类，拿走了他们的火种。</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请学生带着提出的问题再读课文，形成自己的想法，准备跟大家讨论。</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第</w:t>
      </w:r>
      <w:r>
        <w:rPr>
          <w:rFonts w:ascii="Times New Roman" w:hAnsi="Times New Roman" w:cs="Times New Roman" w:eastAsia="Times New Roman"/>
          <w:szCs w:val="18"/>
        </w:rPr>
        <w:t xml:space="preserve">  </w:t>
      </w:r>
      <w:r>
        <w:rPr>
          <w:rFonts w:ascii="Times New Roman" w:hAnsi="Times New Roman" w:cs="Times New Roman"/>
          <w:szCs w:val="18"/>
        </w:rPr>
        <w:t>二</w:t>
      </w:r>
      <w:r>
        <w:rPr>
          <w:rFonts w:ascii="Times New Roman" w:hAnsi="Times New Roman" w:cs="Times New Roman" w:eastAsia="Times New Roman"/>
          <w:szCs w:val="18"/>
        </w:rPr>
        <w:t xml:space="preserve">  </w:t>
      </w:r>
      <w:r>
        <w:rPr>
          <w:rFonts w:ascii="Times New Roman" w:hAnsi="Times New Roman" w:cs="Times New Roman"/>
          <w:szCs w:val="18"/>
        </w:rPr>
        <w:t>课</w:t>
      </w:r>
      <w:r>
        <w:rPr>
          <w:rFonts w:ascii="Times New Roman" w:hAnsi="Times New Roman" w:cs="Times New Roman" w:eastAsia="Times New Roman"/>
          <w:szCs w:val="18"/>
        </w:rPr>
        <w:t xml:space="preserve">  </w:t>
      </w:r>
      <w:r>
        <w:rPr>
          <w:rFonts w:ascii="Times New Roman" w:hAnsi="Times New Roman" w:cs="Times New Roman"/>
          <w:szCs w:val="18"/>
        </w:rPr>
        <w:t>时</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交流讨论感兴趣的问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教师引导学生重点探讨“普罗米修斯最让我们佩服的是什么”“为什么说普罗米修斯是个英雄？”可以从以下几方面体会普罗米修斯的正义、善良、勇于牺牲、无私无畏：</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宙斯是众神之王，阴险狠毒，谁也不敢违抗他的命令（如火神，尽管他同情、佩服普罗米修斯，但他决不敢违抗宙斯的命令），可普罗米修斯敢，并且始终不屈服。</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尽管受到非人的折磨，永无尽头，却一直不屈服。</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火神敬佩他，大力神救了他，可见他的行为是正义的，是值得人们敬佩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交流过程中，引导学生通过有关词句体会人物的心情：宙斯用这种方式惩罚普罗米修斯，你知道他是怎么想的吗？普罗米修斯受折磨时，你能猜出他内心是怎么想的吗？大力神救普罗米修斯时，心里会怎么想？你从哪看出来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小结：通过读书讨论，我相信普罗米修斯一定给每个同学都留下了深刻的印象。他正义、善良、勇敢、无畏，是真正的英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有感情地朗读课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引导学生有感情地朗读课文，师生评议。重点指导以下段落：四、五自然段，抓住“悄悄、只要、一定”等词，读出火神对普罗米修斯的敬佩和真心想帮他的心情；抓住“摇摇头、坚定、可以、决不会、更不会”读出普罗米修斯的态度之坚定、为人之正直和无所畏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六、七自然段，抓住“带着铁环、死死地锁、既不能……也不能……日夜遭受、每天、啄食、永远没尽头”等词，读出普罗米修斯所经受的痛苦；抓住“尽管……就是、许多年、一直”等词，读出普罗米修斯的不屈不挠。</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读《资料袋》，鼓励学生拓展阅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随文阅读《大力神的故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附故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万神之首宙斯与美丽的神女阿尔克麦涅生有一个儿子，名叫赫拉克勒斯。它引起了宙斯的另一个妻子──有万神之母之称的赫拉的嫉妒和报复。</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小赫拉克勒斯在赫拉的嫉妒和报复中坚强地长大了，而且长得身材魁伟，仪表堂堂，力大无比，成了远近闻名的英雄，赢得了“大力神”的美称。但是，仁慈的母亲神女阿尔克麦涅对赫拉还是提心吊胆，惟恐狠心的赫拉再次对她的儿子下毒手。因为，美丽的神女阿尔克麦涅对赫拉在赫拉克勒斯还是婴儿的时候所施的毒手还心有余悸。事情是这样的，在赫拉克勒斯出生不久的一天，狠心的赫拉趁无人在旁的时候，将两条毒蛇偷偷地放进了正在摇篮里熟睡的赫拉克勒斯身旁，想神不知鬼不觉地让毒蛇咬死这个还在襁褓中的婴儿。赫拉克勒斯从梦中醒来，看到毒蛇正向他张开利剑似的牙齿，带着毒液的舌头就要伸过来，吓得大哭了起来。同时，伸出两只小手一下就把毒蛇握在手里。当父母赶到时，毒蛇已经死了。</w:t>
      </w:r>
      <w:r>
        <w:rPr>
          <w:rFonts w:ascii="Times New Roman" w:hAnsi="Times New Roman" w:cs="Times New Roman" w:eastAsia="Times New Roman"/>
          <w:szCs w:val="18"/>
        </w:rPr>
        <w:t xml:space="preserve">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赫拉克勒斯长大成人后，母亲决定让他离开家，到很远很远的地方去，以躲避狠心的赫拉的报复，顺便也让赫拉克勒斯接受各种艰难困苦的磨炼。临行前，她还要求赫拉克勒斯必须完成</w:t>
      </w:r>
      <w:r>
        <w:rPr>
          <w:rFonts w:cs="Times New Roman" w:ascii="Times New Roman" w:hAnsi="Times New Roman"/>
          <w:szCs w:val="18"/>
        </w:rPr>
        <w:t>12</w:t>
      </w:r>
      <w:r>
        <w:rPr>
          <w:rFonts w:ascii="Times New Roman" w:hAnsi="Times New Roman" w:cs="Times New Roman"/>
          <w:szCs w:val="18"/>
        </w:rPr>
        <w:t>件别人无法做到的大事。用以锤炼赫拉克勒斯的意志，增长他的见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赫拉克勒斯恋恋不舍地告别了亲人，带着亲人的嘱咐，踏上了艰难的征程。赫拉克勒斯从小受到母亲的熏陶，心地善良、正直勇敢，而且，富有同情心和正义感。离家后，他路过高加索山时，克服各种意想不到的困难，凭着他惊人的勇气和智慧，搭救了为人类盗火而被宙斯悬吊在悬崖绝壁的普罗米修斯；在崇山峻林中，也与凶猛的狮子搏斗，终于捕杀了残害人类的猛狮，为民除掉大害。他的威望和名声越来越大。他正直、勇敢的故事经过人们的艺术加工很快传开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在路过伊利斯城邦时，他看到国王颁布的榜文，榜文讲，谁如能在一天之内将国王的牛棚打扫干净，就能得到国王牛群的十分之一作为奖赏。不知底细的人以为这定是一宗不会亏本的买卖，其实，国王的牛棚由于长年未修而破烂不堪，里面虽然饲养了</w:t>
      </w:r>
      <w:r>
        <w:rPr>
          <w:rFonts w:cs="Times New Roman" w:ascii="Times New Roman" w:hAnsi="Times New Roman"/>
          <w:szCs w:val="18"/>
        </w:rPr>
        <w:t>3 000</w:t>
      </w:r>
      <w:r>
        <w:rPr>
          <w:rFonts w:ascii="Times New Roman" w:hAnsi="Times New Roman" w:cs="Times New Roman"/>
          <w:szCs w:val="18"/>
        </w:rPr>
        <w:t>头牛，但是不知何故，每头牛都骨瘦如柴，连一头肥壮的牛都很难见着。而且，因为长年没有打扫，牛粪堆积如山，又臭又脏，一个人别说用一天时间，就是用三天时间也根本不可能清理打扫干净。更何况，国王乃一国之主，万一谁要真打扫干净了，又怎保国王不会出尔反尔。明摆着，国王就是想让那些傻瓜给他白干活。赫拉克勒斯打听到这些情况后，决定戏弄一下这位贪婪的国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他撕下榜文，晋见了国王，国王看到这个气宇轩昂、仪表堂堂的年轻人，断定赫拉克勒斯就是贪图厚赏而来。国王不作多想，也没有认真打听这位年轻人的来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为了防止国王赖账，赫拉克勒斯与国王谈妥后，找来证人，写下契约，言明双方事后都不得反悔。</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其实，“大力神”赫拉克勒斯早就有了打扫牛棚的锦囊妙计。他把牛棚的隔板拆掉，在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棚旁边挖了一条沟，引来河水，没半天工夫就把牛棚洗得干干净净。他重新装上了隔板，牛棚焕然一新。可是国王赖账了，他不仅不履行自己的诺言，反而一口咬定他从没说过要给这么多赏赐。“大力神”一怒之下赶走了国王。长期受到国王欺压的老百姓，无不拍手称快。这也是他离家后干的第</w:t>
      </w:r>
      <w:r>
        <w:rPr>
          <w:rFonts w:cs="Times New Roman" w:ascii="Times New Roman" w:hAnsi="Times New Roman"/>
          <w:szCs w:val="18"/>
        </w:rPr>
        <w:t>12</w:t>
      </w:r>
      <w:r>
        <w:rPr>
          <w:rFonts w:ascii="Times New Roman" w:hAnsi="Times New Roman" w:cs="Times New Roman"/>
          <w:szCs w:val="18"/>
        </w:rPr>
        <w:t>件别人无法完成的伟业。赫拉克勒斯为了庆祝赶走国王，也为了庆祝自己历尽艰难险阻取得的胜利，在奥林匹克举行了运动会。</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书写练习</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抄写生字。学生记忆字形，互相提示书写时要注意什么。教师重点提示：“膝”的右下不是水。“焰”的右边笔顺是──撇、横撇、撇、竖、横、横折、横、横。</w:t>
      </w:r>
    </w:p>
    <w:p>
      <w:pPr>
        <w:pStyle w:val="Web"/>
        <w:widowControl w:val="false"/>
        <w:spacing w:lineRule="auto" w:line="360" w:before="0" w:after="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抄写能表现人物心理的词语和句子。</w:t>
      </w:r>
    </w:p>
    <w:p>
      <w:pPr>
        <w:pStyle w:val="Normal"/>
        <w:spacing w:lineRule="auto" w:line="360"/>
        <w:rPr>
          <w:rFonts w:ascii="Times New Roman" w:hAnsi="Times New Roman" w:cs="Times New Roman"/>
          <w:szCs w:val="18"/>
        </w:rPr>
      </w:pPr>
      <w:r>
        <w:rPr>
          <w:rFonts w:cs="Times New Roman"/>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5:49:00Z</dcterms:created>
  <dc:creator>Administrator</dc:creator>
  <dc:description/>
  <dc:language>en-US</dc:language>
  <cp:lastModifiedBy>Administrator</cp:lastModifiedBy>
  <dcterms:modified xsi:type="dcterms:W3CDTF">2005-09-06T05:50:00Z</dcterms:modified>
  <cp:revision>3</cp:revision>
  <dc:subject/>
  <dc:title/>
</cp:coreProperties>
</file>