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ascii="Times New Roman" w:hAnsi="Times New Roman" w:cs="Times New Roman"/>
          <w:b/>
          <w:sz w:val="28"/>
          <w:szCs w:val="18"/>
        </w:rPr>
        <w:t>《普罗米修斯》教学设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学习目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会认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个生字，会写</w:t>
      </w:r>
      <w:r>
        <w:rPr>
          <w:rFonts w:cs="Times New Roman" w:ascii="Times New Roman" w:hAnsi="Times New Roman"/>
          <w:szCs w:val="18"/>
        </w:rPr>
        <w:t>14</w:t>
      </w:r>
      <w:r>
        <w:rPr>
          <w:rFonts w:ascii="Times New Roman" w:hAnsi="Times New Roman" w:cs="Times New Roman"/>
          <w:szCs w:val="18"/>
        </w:rPr>
        <w:t>个生字。能正确读写“火种、喷射、火焰、驱寒取暖、驱赶、领袖、气急败坏、惩罚、敬佩、造福、违抗、狠心、双膝、啄食、肝脏”等词语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正确、流利、有感情地朗读课文。体会普罗米修斯的勇敢和献身精神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</w:t>
      </w:r>
      <w:r>
        <w:rPr>
          <w:rFonts w:ascii="Times New Roman" w:hAnsi="Times New Roman" w:cs="Times New Roman"/>
          <w:szCs w:val="18"/>
        </w:rPr>
        <w:t>学习概括课文主要内容的方法，抓住有关语句，揣摩人物的心情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课前准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关于普罗米修斯的阅读材料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第</w:t>
      </w:r>
      <w:r>
        <w:rPr>
          <w:rFonts w:ascii="Times New Roman" w:hAnsi="Times New Roman" w:cs="Times New Roman" w:eastAsia="Times New Roman"/>
          <w:szCs w:val="18"/>
        </w:rPr>
        <w:t xml:space="preserve">  </w:t>
      </w:r>
      <w:r>
        <w:rPr>
          <w:rFonts w:ascii="Times New Roman" w:hAnsi="Times New Roman" w:cs="Times New Roman"/>
          <w:szCs w:val="18"/>
        </w:rPr>
        <w:t>一</w:t>
      </w:r>
      <w:r>
        <w:rPr>
          <w:rFonts w:ascii="Times New Roman" w:hAnsi="Times New Roman" w:cs="Times New Roman" w:eastAsia="Times New Roman"/>
          <w:szCs w:val="18"/>
        </w:rPr>
        <w:t xml:space="preserve">  </w:t>
      </w:r>
      <w:r>
        <w:rPr>
          <w:rFonts w:ascii="Times New Roman" w:hAnsi="Times New Roman" w:cs="Times New Roman"/>
          <w:szCs w:val="18"/>
        </w:rPr>
        <w:t>课</w:t>
      </w:r>
      <w:r>
        <w:rPr>
          <w:rFonts w:ascii="Times New Roman" w:hAnsi="Times New Roman" w:cs="Times New Roman" w:eastAsia="Times New Roman"/>
          <w:szCs w:val="18"/>
        </w:rPr>
        <w:t xml:space="preserve">  </w:t>
      </w:r>
      <w:r>
        <w:rPr>
          <w:rFonts w:ascii="Times New Roman" w:hAnsi="Times New Roman" w:cs="Times New Roman"/>
          <w:szCs w:val="18"/>
        </w:rPr>
        <w:t>时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创设情境，以“火”导入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导语：同学们，对于火，大家一定都不陌生，你能说出火的用处吗？（比如：火能烧熟食物，火能驱赶野兽，火能照亮夜空，火能带来温暖，火能烧开凉水，火能通报敌情，火能传递信息，火能炼造工具，火能帮助人们战斗……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在发明电之前，人们的生活、社会的发展无一处能离开火。可以说，火启迪了人类的智慧，火赋予了人类腾飞的翅膀。火的使用是人类历史上一项划时代的伟大发明，有了火的帮助，人类就开始有了技术发明，向进步和文明迈出了第一步。火，是光明的使者；火，是文明的象征。在中国有燧人氏钻木取火的传说。在古希腊，有普罗米修斯背着天神宙斯，把火从天上偷走带给人间的神话故事，今天，我们就来读普罗米修斯的故事。（板书课题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自读自悟，完成自学要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把课文读正确，认读生字新词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边读边思考：火是怎样来到人间的？火为人类带来了什么？为普罗米修斯带来了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</w:t>
      </w:r>
      <w:r>
        <w:rPr>
          <w:rFonts w:ascii="Times New Roman" w:hAnsi="Times New Roman" w:cs="Times New Roman"/>
          <w:szCs w:val="18"/>
        </w:rPr>
        <w:t>提出自己的疑问或感兴趣的问题，准备与大家交流讨论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初步汇报交流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指名读课文，认读生字和生词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交流思考的问题。交流时，先说一说，再读文中相应的句子和段落。试着讲讲课文的主要内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书写生字生词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第</w:t>
      </w:r>
      <w:r>
        <w:rPr>
          <w:rFonts w:ascii="Times New Roman" w:hAnsi="Times New Roman" w:cs="Times New Roman" w:eastAsia="Times New Roman"/>
          <w:szCs w:val="18"/>
        </w:rPr>
        <w:t xml:space="preserve">  </w:t>
      </w:r>
      <w:r>
        <w:rPr>
          <w:rFonts w:ascii="Times New Roman" w:hAnsi="Times New Roman" w:cs="Times New Roman"/>
          <w:szCs w:val="18"/>
        </w:rPr>
        <w:t>二</w:t>
      </w:r>
      <w:r>
        <w:rPr>
          <w:rFonts w:ascii="Times New Roman" w:hAnsi="Times New Roman" w:cs="Times New Roman" w:eastAsia="Times New Roman"/>
          <w:szCs w:val="18"/>
        </w:rPr>
        <w:t xml:space="preserve">  </w:t>
      </w:r>
      <w:r>
        <w:rPr>
          <w:rFonts w:ascii="Times New Roman" w:hAnsi="Times New Roman" w:cs="Times New Roman"/>
          <w:szCs w:val="18"/>
        </w:rPr>
        <w:t>课</w:t>
      </w:r>
      <w:r>
        <w:rPr>
          <w:rFonts w:ascii="Times New Roman" w:hAnsi="Times New Roman" w:cs="Times New Roman" w:eastAsia="Times New Roman"/>
          <w:szCs w:val="18"/>
        </w:rPr>
        <w:t xml:space="preserve">  </w:t>
      </w:r>
      <w:r>
        <w:rPr>
          <w:rFonts w:ascii="Times New Roman" w:hAnsi="Times New Roman" w:cs="Times New Roman"/>
          <w:szCs w:val="18"/>
        </w:rPr>
        <w:t>时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交流疑问或感兴趣的问题，有感情地朗读课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学生可能提出以下问题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普罗米修斯为什么要冒着生命危险为人类盗火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普罗米修斯为什么能忍受那样的折磨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宋体;SimSun"/>
          <w:szCs w:val="18"/>
        </w:rPr>
        <w:t>…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结合学生的交流，重点引导学生思考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自从有了火，人类的生活发生了怎样的变化？把课文第二自然段的省略号加以补充。如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自从有了火，人类就开始用它烧熟食物，驱寒取暖，并用火来驱赶危害人类安全的猛兽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自从有了火，人类不吃生的东西，减少了疾病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自从有了火，人类的夜晚就有了光明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宋体;SimSun"/>
          <w:szCs w:val="18"/>
        </w:rPr>
        <w:t>…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小结：对，在漫漫的长夜，火给人带来光明；在寒冷的冬日，火给人送去温暖。有了火，人类才领略了熟食的美味，脱离了茹毛饮血的时代；有了火，人们才能烧制陶器，冶炼金属，制作更精细的工具和武器。普罗米修斯为人间做出了多大的贡献啊！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当普罗米修斯看到人间的变化时，他会怎样想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指导朗读：为人类造福，有什么错？我可以忍受各种痛苦，但决不会承认错误，更不会归还火种！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</w:t>
      </w:r>
      <w:r>
        <w:rPr>
          <w:rFonts w:ascii="Times New Roman" w:hAnsi="Times New Roman" w:cs="Times New Roman"/>
          <w:szCs w:val="18"/>
        </w:rPr>
        <w:t>从哪里看出普罗米修斯的不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指名读六、七自然段，读出普罗米修斯的不屈不挠，英勇顽强。结合插图，朗诵六、七自然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引导评价，升华情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</w:t>
      </w:r>
      <w:r>
        <w:rPr>
          <w:rFonts w:ascii="Times New Roman" w:hAnsi="Times New Roman" w:cs="Times New Roman"/>
          <w:szCs w:val="18"/>
        </w:rPr>
        <w:t>导语：尽管最终普罗米修斯结束了他的苦难，但谁又能忘记他所遭受的痛苦呢！作为人类的一员，你将怎样评价普罗米修斯的功绩呢？请写一写吧！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</w:t>
      </w:r>
      <w:r>
        <w:rPr>
          <w:rFonts w:ascii="Times New Roman" w:hAnsi="Times New Roman" w:cs="Times New Roman"/>
          <w:szCs w:val="18"/>
        </w:rPr>
        <w:t>学生自主写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</w:t>
      </w:r>
      <w:r>
        <w:rPr>
          <w:rFonts w:ascii="Times New Roman" w:hAnsi="Times New Roman" w:cs="Times New Roman"/>
          <w:szCs w:val="18"/>
        </w:rPr>
        <w:t>交流朗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例文：普罗米修斯，你这个盗火的英雄，你是那样的勇敢，你是那样的不屈不挠，你是那样的英勇顽强，至高无上的众神之神宙斯也不能让你屈服！人类永远都不会忘记你，永远都会感激你！是你，让人类走出了愚昧，是你，让人类走向了文明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鼓励拓展阅读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我们不能忘记，故事中除了英雄普罗米修斯，还有几个人物，他们是宙斯，火神，大力神赫拉克勒斯，通过故事，你一定对他们也有了个初步的评价。他们每个人也都有自己的故事，如果想进一步了解他们，可以读读其他的古希腊神话故事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5:53:00Z</dcterms:created>
  <dc:creator>Administrator</dc:creator>
  <dc:description/>
  <dc:language>en-US</dc:language>
  <cp:lastModifiedBy>Administrator</cp:lastModifiedBy>
  <dcterms:modified xsi:type="dcterms:W3CDTF">2005-09-06T05:54:00Z</dcterms:modified>
  <cp:revision>3</cp:revision>
  <dc:subject/>
  <dc:title/>
</cp:coreProperties>
</file>