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法建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密切联系现实生活与数学知识，使学生体会到数学就在身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讲解平行四边形和梯形的认识时，要和实际生活中的应用紧密联系，使学生体会到实际正是应用其特性为人类服务的，真正体会到学习数学的价值．如推拉式防盗门应用平行四边形的不稳定性，梯形堤坎正是利用梯形上小下大的稳固性等等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利用“变换”思想，提高学生灵活理解知识的能力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无论是平行四边形还是梯形，都有一般形式，往往学生对于一般形式认识比较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稍作旋转、变换便不知所措．例如：学生在学习梯形的各部分名称时，往往学的过死，通常把较短的底叫做上底，较长的底叫做下底，这里的“通常”说明，有时（倒放时）也把较长的底叫上底，较短的底叫下底．教学这部分内容时教师可让学生从不同角度，不同方向认识所学的图形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培养学生的科学严谨，积极探索的精神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在判断平行四边形和梯形的时候，不能只用眼观察，还要用规范的方法判断．结合用三角板、直尺判断平行线的方法加以说明和验证，这种一丝不苟的学习态度在今后学习中也是非常必要的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在教学或练习中，充分发挥学生的主体作用，借用各种教学手段来调动学生的积极性，使学生参与知识形成的全过程．教师在教学中既要重视直观演示，运用比较的方法，又要加强动手操作，通过学生量一量、画一画、折一折等，悟出知识的真谛，以求得其思维的发展，能力的培养，体验成功后的喜悦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13:00Z</dcterms:created>
  <dc:creator>tfsk</dc:creator>
  <dc:description/>
  <dc:language>en-US</dc:language>
  <cp:lastModifiedBy>tfsk</cp:lastModifiedBy>
  <dcterms:modified xsi:type="dcterms:W3CDTF">2005-07-12T05:13:00Z</dcterms:modified>
  <cp:revision>1</cp:revision>
  <dc:subject/>
  <dc:title>教法建议</dc:title>
</cp:coreProperties>
</file>