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32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渔夫的故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生字。能正确读“规矩、胆瓶、笑逐颜开、金币、自言自语、披头散发、堡垒、铁叉、违背、解救、无恶不作、荣华富贵、倒霉、恩将仇报、起誓、简短、口吻、下流无耻”等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，理解课文内容，体会渔夫是怎样用智慧战胜魔鬼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理清文章脉络，简要地复述课文内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多媒体课件，关于《东郭先生和狼》的阅读材料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课文，激发阅读兴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我小的时候，就读过《渔夫的故事》，好长好长的一个故事。多少年过去了，我还难忘故事中的渔夫和魔鬼。你们想读这个故事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今天我们就根据这个故事，开展“一分钟故事比赛”，比一比谁能把长故事变成短故事，讲得绘声绘色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己读书，了解课文内容，练习简要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讲故事比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小组初讲，评出最佳故事选手，参加班级比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商定比赛评价规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生一起讨论商定，大体可从以下几方面来评价：抓住故事主要内容，讲得流畅完整，时间控制在一分钟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小组比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全班比赛，评出优秀小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拓展阅读，鼓励课外阅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读资料袋，激发学生课外阅读的兴趣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故事导读：我国民间也流传着一个故事，与《渔夫的故事》有些相似之处。《渔夫的故事》是讲智慧的渔夫战胜可怕的魔鬼，而我要推荐大家读的故事，则是讲智慧的农夫收服了狡猾凶狠的狼。想读一读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读《东郭先生和狼》，说说故事的主要内容和与《渔夫的故事》的相似之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附故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东郭先生和狼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晋国大夫赵简子率领众随从到中山去打猎，途中遇见一只像人一样直立的狼狂叫着挡住了去路。赵简子立即拉弓搭箭，只听得弦响狼嚎，飞箭射穿了狼的前腿。那狼中箭不死、落荒而逃，使赵简子非常恼怒。他驾起猎车穷追不舍，车马扬起的尘土遮天蔽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这时候，东郭先生正站在驮着一大袋书简的毛驴旁边向四处张望。原来，他前往中山国求官，走到这里迷了路。正当他面对岔路犹豫不决的时候，突然蹿出了一只狼。那狼哀怜地对他说：“现在我遇难了，请赶快把我藏进你的那条口袋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如果我能够活命，今后一定会报答您。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东郭先生看着赵简子的人马卷起的尘烟越来越近，惶恐地说：“我隐藏世卿追杀的狼，岂不是要触怒权贵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然而墨家兼爱的宗旨不容我见死不救，那么你就往口袋里躲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”说着他便拿出书简，腾空口袋，往袋中装狼。他既怕狼的脚爪踩着狼颔下的垂肉，又怕狼的身子压住了狼的尾巴，装来装去三次都没有成功。危急之下，狼蜷曲起身躯，把头低弯到尾巴上，恳求东郭先生先绑好四只脚再装。这一次很顺利。东郭先生把装狼的袋子扛到驴背上以后就退缩到路旁去了。不一会儿，赵简子来到东郭先生跟前，但是没有从他那里打听到狼的去向，因此愤怒地斩断了车辕，并威胁说：“谁敢知情不报，下场就跟这车辕一样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”东郭先生匍匐在地上说：“虽说我是个蠢人，但还认得狼。人常说岔道多了连驯服的羊也会走失。而这中山的岔道把我都搞迷了路，更何况一只不驯的狼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赵简子听了这话，调转车头就走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当人唤马嘶的声音远去之后，狼在口袋里说：“多谢先生救了我。请放我出来，受我一拜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”可是狼一出袋子却改口说：“刚才亏你救我，使我大难不死。现在我饿得要死，你为什么不把身躯送给我吃，将我救到底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说着它就张牙舞爪地向东郭先生扑去。东郭先生慌忙躲闪，围着毛驴兜圈子与狼周旋起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太阳快下山的时候，东郭先生怕天黑遇到狼群，于是对狼说：“我们还是按民间的规矩办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如果有三位老人说你应该吃我，我就让你吃。”狼高兴地答应了。但前面没有行人，于是狼逼他去问杏树。老杏树说：“种树人只费一颗杏核种我，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年来他一家人吃我的果实、卖我的果实，享够了财利。尽管我贡献很大，到老了，却要被他卖到木匠铺换钱。你对狼恩德不重，它为什么不能吃你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狼正要扑向东郭先生，这时正好又看见了一头母牛，于是又逼东郭先生去问牛。那牛说：“当初我被老农用一把刀换回。他用我拉车帮套、犁田耕地，养活了全家人。现在我老了，他却想杀我，从我的皮肉筋骨中获利。你对狼恩德不重，它为什么不能吃你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狼听了又嚣张起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就在这时来了一位拄着藜杖的老人。东郭先生急忙请老人主持公道。老人听了事情的经过，叹息地用藜杖敲着狼说：“你不是知道虎狼也讲父子之情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什么还背叛对你有恩德的人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狼狡辩地说：“他用绳子捆绑我的手脚，用诗书压住我的身躯，分明是想把我闷死在不透气的口袋里，我为什么不吃掉这种人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老人说：“你们各说各有理，我难以裁决。俗话说‘眼见为实’。如果你能让东郭先生再把你往口袋里装一次，我就可以依据他谋害你的事实为你作证，这样你岂不有了吃他的充分理由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狼高兴地听从了老人的劝说，然而却没有想到在束手就缚、落入袋中之后，等待它的是老人和东郭先生的利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回去任讲一个故事给家人听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读读记记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规矩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胆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金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堡垒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铁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违背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解救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倒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起誓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简短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口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下流无耻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笑逐颜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自言自语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披头散发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无恶不作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荣华富贵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恩将仇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7:00Z</dcterms:created>
  <dc:creator/>
  <dc:description/>
  <dc:language>en-US</dc:language>
  <cp:lastModifiedBy>晓琴</cp:lastModifiedBy>
  <dcterms:modified xsi:type="dcterms:W3CDTF">2005-06-27T13:58:00Z</dcterms:modified>
  <cp:revision>1</cp:revision>
  <dc:subject/>
  <dc:title>32*  渔夫的故事</dc:title>
</cp:coreProperties>
</file>