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 xml:space="preserve">32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渔夫的故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导入课文，激发兴趣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从图入手：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播放课文插图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你看到了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你感觉渔夫此时怎样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你推测事情会有怎样的结果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导语：图中反映的是古代阿拉伯著名民间故事集《一千零一夜》中的一个故事，名字叫《渔夫的故事》。正如同学们看到的一样，故事讲述了渔夫和魔鬼之间的事。渔夫是怎样遇见魔鬼的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在比自己不知强大多少倍的魔鬼面前，渔夫又是怎样做的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请同学们来读一读这个故事，一定会吸引你的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自读故事，完成以下自学要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把课文读正确流利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默读课文，边读边想：渔夫救了魔鬼，魔鬼为什么要杀害渔夫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你对渔夫有什么看法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简要讲述这个故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交流讨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指名读课文，认读生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交流思考的问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交流魔鬼为什么要杀渔夫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在学生交流的基础上，引导学生思考：魔鬼说的话是真的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使学生明白，魔鬼是凶恶和狡猾的，魔鬼的杀人本性是不会改变的，魔鬼是不懂得报恩的。引导学生读懂第七至十二自然段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交流对渔夫的看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在学生交流的基础上，根据情况对学生点拨：渔夫战胜魔鬼，凭的是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你是从哪看出来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魔鬼如此狡猾，它怎么会上当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指导学生读懂第十五至二十三自然段，读出渔夫的智慧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总结：看来，渔夫说的没有错。人的智慧是能压制妖气的。人的智慧，也是能战胜邪恶的。从渔夫的身上，我们领略到了智慧的巨大力量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创设情境，口语交际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情境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多媒体播放家门口渔夫和妻子的对话图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：收服了魔鬼的渔夫，拖着渔网回到了家。妻子见他空手而归，就问：“发生了什么事，怎么一条鱼都没打上来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渔夫说：“你听我慢慢讲讲海边的故事吧。”渔夫的妻子说：“说吧，可要简短点，我还要去织渔网呢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  <w:r>
        <w:rPr>
          <w:rFonts w:ascii="宋体;SimSun" w:hAnsi="宋体;SimSun" w:cs="宋体;SimSun"/>
          <w:color w:val="000000"/>
          <w:kern w:val="0"/>
          <w:sz w:val="24"/>
        </w:rPr>
        <w:t>”想想渔夫会怎样简短地讲给妻子听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情境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多媒体播放一群人围住渔夫图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：傍晚，渔夫把打鱼的人们都叫到一起，又会怎样跟他们讲魔鬼的事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渔夫们又会说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先在小组里分角色讲，再请讲得有特色的小组在全班讲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作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　①</w:t>
      </w:r>
      <w:r>
        <w:rPr>
          <w:rFonts w:ascii="宋体;SimSun" w:hAnsi="宋体;SimSun" w:cs="宋体;SimSun"/>
          <w:color w:val="000000"/>
          <w:kern w:val="0"/>
          <w:sz w:val="24"/>
        </w:rPr>
        <w:t>读读记记本课要求读记的词语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把故事讲给家人听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8:00Z</dcterms:created>
  <dc:creator/>
  <dc:description/>
  <dc:language>en-US</dc:language>
  <cp:lastModifiedBy>晓琴</cp:lastModifiedBy>
  <dcterms:modified xsi:type="dcterms:W3CDTF">2005-06-27T13:58:00Z</dcterms:modified>
  <cp:revision>1</cp:revision>
  <dc:subject/>
  <dc:title>32*  渔夫的故事</dc:title>
</cp:coreProperties>
</file>