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《渔夫的故事》教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学习目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认识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个生字。能正确读“规矩、胆瓶、笑逐颜开、金币、自言自语、披头散发、堡垒、铁叉、违背、解救、无恶不作、荣华富贵、倒霉、恩将仇报、起誓、简短、口吻、下流无耻”等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有感情地朗读课文，理解课文内容，体会渔夫是怎样用智慧战胜魔鬼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理清文章脉络，简要地复述课文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课前准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多媒体课件。关于《东郭先生和狼》的阅读材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导入课文，激发兴趣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从图入手：（播放课文插图）你看到了什么？你感觉渔夫此时怎样？你推测事情会有怎样的结果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导语：图中反映的是古代阿拉伯著名民间故事集《一千零一夜》中的一个故事，名字叫《渔夫的故事》。正如同学们看到的一样，故事讲述了渔夫和魔鬼之间的事。渔夫是怎样遇见魔鬼的呢？在比自己不知强大多少倍的魔鬼面前，渔夫又是怎样做的呢？请同学们来读一读这个故事，一定会吸引你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自读故事，完成以下自学要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把课文读正确流利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默读课文，边读边想：渔夫救了魔鬼，魔鬼为什么要杀害渔夫呢？你对渔夫有什么看法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简要讲述这个故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交流讨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指名读课文，认读生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交流思考的问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.</w:t>
      </w:r>
      <w:r>
        <w:rPr>
          <w:rFonts w:ascii="Times New Roman" w:hAnsi="Times New Roman" w:cs="Times New Roman"/>
          <w:szCs w:val="18"/>
        </w:rPr>
        <w:t>交流魔鬼为什么要杀渔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学生交流的基础上，引导学生思考：魔鬼说的话是真的吗？使学生明白，魔鬼是凶恶和狡猾的，魔鬼的杀人本性是不会改变的，魔鬼是不懂得报恩的。引导学生读懂第七至十二自然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.</w:t>
      </w:r>
      <w:r>
        <w:rPr>
          <w:rFonts w:ascii="Times New Roman" w:hAnsi="Times New Roman" w:cs="Times New Roman"/>
          <w:szCs w:val="18"/>
        </w:rPr>
        <w:t>交流对渔夫的看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学生交流的基础上，根据情况对学生点拨：渔夫战胜魔鬼，凭的是什么？你是从哪看出来的？魔鬼如此狡猾，它怎么会上当呢？指导学生读懂第十五至二十三自然段，读出渔夫的智慧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总结：看来，渔夫说的没有错。人的智慧是能压制妖气的。人的智慧，也是能战胜邪恶的。从渔夫的身上，我们领略到了智慧的巨大力量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创设情境，口语交际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情境（多媒体播放家门口渔夫和妻子的对话图）：收服了魔鬼的渔夫，拖着渔网回到了家。妻子见他空手而归，就问：“发生了什么事，怎么一条鱼都没打上来？”渔夫说：“你听我慢慢讲讲海边的故事吧。”渔夫的妻子说：“说吧，可要简短点，我还要去织渔网呢！”想想渔夫会怎样简短地讲给妻子听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情境（多媒体播放一群人围住渔夫图）：傍晚，渔夫把打鱼的人们都叫到一起，又会怎样跟他们讲魔鬼的事？渔夫们又会说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先在小组里分角色讲，再请讲得有特色的小组在全班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读读记记本课要求读记的词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把故事讲给家人听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05:00Z</dcterms:created>
  <dc:creator>Administrator</dc:creator>
  <dc:description/>
  <dc:language>en-US</dc:language>
  <cp:lastModifiedBy>Administrator</cp:lastModifiedBy>
  <dcterms:modified xsi:type="dcterms:W3CDTF">2005-09-06T06:06:00Z</dcterms:modified>
  <cp:revision>3</cp:revision>
  <dc:subject/>
  <dc:title/>
</cp:coreProperties>
</file>