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《渔夫的故事》</w:t>
      </w:r>
    </w:p>
    <w:p>
      <w:pPr>
        <w:pStyle w:val="Normal"/>
        <w:spacing w:lineRule="auto" w:line="360"/>
        <w:rPr/>
      </w:pPr>
      <w:r>
        <w:rPr>
          <w:rFonts w:eastAsia="Times New Roman"/>
          <w:szCs w:val="27"/>
        </w:rPr>
        <w:t xml:space="preserve"> </w:t>
      </w:r>
      <w:r>
        <w:rPr>
          <w:rFonts w:eastAsia="Times New Roman"/>
          <w:szCs w:val="27"/>
        </w:rPr>
        <w:t xml:space="preserve">   </w:t>
      </w:r>
      <w:r>
        <w:rPr>
          <w:szCs w:val="27"/>
        </w:rPr>
        <w:t>《渔夫的故事》节选自《天方夜谭》（又名《一千零一夜》，也叫《阿拉伯之夜》）它是一部阿拉伯的民间故事集，世界著名的文学作品之一。天方，阿拉伯的古称，夜谭，这里指夜里讲的故事。相传古代阿拉伯有个叫鲁亚尔的残暴国王，每夜要娶一个王后，第二天就杀掉另娶。多少女子惨遭不幸。宰相的女儿山鲁佐德为了拯救其他女子，自愿嫁给国王。她很会讲故事。第一夜，就使国王听得入迷。故事讲到最动人的地方，天亮了，国王要去上朝，只好留下她不杀，好把故事听完。此后，她就夜夜讲故事。一个故事接一个故事，一个故事套一个故事。一直讲了一千零一夜。国王终于被感化而悔悟，不再杀她。《一千零一夜》因此得名。书中的故事，内容十分丰富多彩。有冒险故事、恋爱故事、历史故事、也有寓言和童话，故事的背景很广阔，有的在巴格达，有的在埃及，有的在法兰西，有的在中国。故事既带有传奇的色彩，又富于幻想和浓郁的生活气息。反映了古代阿拉伯的社会情况和风俗人情，显示了古代阿拉伯人民高度的智慧和丰富的想象力。多少世纪以来，这本故事集一直受到阿拉伯和世界各国人民的喜爱。今天我们学习的《渔夫的故事》，就极其生动地叙述了渔夫打鱼，遇见魔鬼，最后战胜魔鬼的经过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05:39:00Z</dcterms:created>
  <dc:creator>Administrator</dc:creator>
  <dc:description/>
  <dc:language>en-US</dc:language>
  <cp:lastModifiedBy>Administrator</cp:lastModifiedBy>
  <dcterms:modified xsi:type="dcterms:W3CDTF">2005-09-13T05:40:00Z</dcterms:modified>
  <cp:revision>3</cp:revision>
  <dc:subject/>
  <dc:title/>
</cp:coreProperties>
</file>