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教学本课应围绕识字这个重点，把识字和看图、学词结合起来，和生活结合起来。要注意不同学生的原有水平，在自主学习的基础上，根据他们的个别差异进行有重点的、有针对性的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生字的呈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生字可直接通过生字条呈现，也可以在看图说话的基础上从词语中随机呈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生字的识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利用图标“我会认”引导学生说说生字条中已经认识的字，并说说是怎么认识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看拼音读词语，划出词语中的生字，认一认，读一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教师出示词语卡片，领读。学生提出难读的字，教师指导读。重点指导读准冰、丁、争、鸣的后鼻韵母，读准“苏”和“争”的声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在看图说话中学词、识字。可让学生在仔细看图的基础上，把“春天来了，</w:t>
      </w:r>
      <w:r>
        <w:rPr>
          <w:rFonts w:eastAsia="Times New Roman"/>
          <w:u w:val="single"/>
        </w:rPr>
        <w:t xml:space="preserve">              </w:t>
      </w:r>
      <w:r>
        <w:rPr/>
        <w:t>”这句话说具体。根据学生说的话，相机出示有关词语，并引导读准生字的音，认记生字的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教师示范说话：春天来了，大地好像从沉睡中苏醒过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出示“春回大地”、“万物复苏”。指导读准“苏”。引导学生用自己喜欢的方法记住“万、复、苏”的字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学生看图说话，教师出示“柳绿花红、莺歌燕舞”等其它词语。“泉、百、鸣”可用熟字相加的办法记住字形，“柳、歌、舞”等字较难掌握，要认真指导，注意巩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 xml:space="preserve">          </w:t>
      </w:r>
      <w:r>
        <w:rPr/>
        <w:t>识字的巩固用开火车读的方式，巩固和检查生字识记情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火车读的方式，巩固和检查生字识记情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改动词语或调换词语顺序，让学生认读。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春回大地</w:t>
      </w:r>
      <w:r>
        <w:rPr>
          <w:rFonts w:eastAsia="Times New Roman"/>
        </w:rPr>
        <w:t xml:space="preserve">  </w:t>
      </w:r>
      <w:r>
        <w:rPr/>
        <w:t>万象更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花红柳绿</w:t>
      </w:r>
      <w:r>
        <w:rPr>
          <w:rFonts w:eastAsia="Times New Roman"/>
        </w:rPr>
        <w:t xml:space="preserve">  </w:t>
      </w:r>
      <w:r>
        <w:rPr/>
        <w:t>莺歌燕舞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冰天雪地</w:t>
      </w:r>
      <w:r>
        <w:rPr>
          <w:rFonts w:eastAsia="Times New Roman"/>
        </w:rPr>
        <w:t xml:space="preserve">  </w:t>
      </w:r>
      <w:r>
        <w:rPr/>
        <w:t>泉水丁冬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百花齐放</w:t>
      </w:r>
      <w:r>
        <w:rPr>
          <w:rFonts w:eastAsia="Times New Roman"/>
        </w:rPr>
        <w:t xml:space="preserve">  </w:t>
      </w:r>
      <w:r>
        <w:rPr/>
        <w:t>百鸟齐鸣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利用课件或生字卡片，巩固生字的认读。也可制作汉字部件，进行拼字游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写字指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本课</w:t>
      </w:r>
      <w:r>
        <w:rPr/>
        <w:t>5</w:t>
      </w:r>
      <w:r>
        <w:rPr/>
        <w:t>个要写的字中，“万、丁、百、齐”四个字是要求既认又写的字，可在识字过程中指导学生书写。“万”字的笔顺是“一、、丿横要写长一些，笔画横折钩中的横比较特殊，应该写得向右下方斜一点。“丁”字横要长一些，写在上半格的中间，竖钩要写在竖中线上，要写得挺直。“百”字的横同前两字，中间的小撇不要超过“日”字的左竖。“齐”字上边的撇捺要舒展开，下面的两画是竖撇和竖。“冬”字结构和“齐”相同，可以对比练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</w:t>
      </w:r>
      <w:r>
        <w:rPr/>
        <w:t>在初读本课词语时允许他们速度稍慢，以认读汉字为主。但在认识生字后应按正常速度朗读词语，不能太慢或太快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 xml:space="preserve"> </w:t>
      </w:r>
      <w:r>
        <w:rPr/>
        <w:t>本课词语排列整齐，具有韵律感。朗读时，每行的两个词语之间可接得紧些，读完末尾的“苏、舞、冬、鸣”后要稍作停顿，以显示韵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 xml:space="preserve"> </w:t>
      </w:r>
      <w:r>
        <w:rPr/>
        <w:t>在读熟之后，可让学生看着图，听老师读，感受词语描绘的情景。或者让学生一边读词语，一边想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 xml:space="preserve"> </w:t>
      </w:r>
      <w:r>
        <w:rPr/>
        <w:t>柳绿花红、莺歌燕舞、百花齐放等成语的意思，可引导学生结合字面意思，结合图画，或结合想象进行理解，也可以引导学生用绘画的方式来表达成语的意思。“万物”和“百花齐放”中的“万、百”表示很多，不是确指，这一点可结合学生对词语的理解予以适当点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</w:t>
      </w:r>
      <w:r>
        <w:rPr/>
        <w:t>课前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指导学生读课后学习伙伴的话，引导学生去观察春天。要根据当地的实际情况，引导学生从气候变化、植物生长、动物活动、人的衣着等方面去观察和感受春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 xml:space="preserve"> </w:t>
      </w:r>
      <w:r>
        <w:rPr/>
        <w:t>课中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把自己观察到的春天用自己喜欢的形式画下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课后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在课外找一找有关春天的歌曲、图片，留着以后交流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20:00Z</dcterms:created>
  <dc:creator>MC SYSTEM</dc:creator>
  <dc:description/>
  <cp:keywords/>
  <dc:language>en-US</dc:language>
  <cp:lastModifiedBy>MC SYSTEM</cp:lastModifiedBy>
  <dcterms:modified xsi:type="dcterms:W3CDTF">2004-02-02T10:10:00Z</dcterms:modified>
  <cp:revision>3</cp:revision>
  <dc:subject/>
  <dc:title>教学建议 </dc:title>
</cp:coreProperties>
</file>