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 </w:t>
      </w:r>
      <w:r>
        <w:rPr/>
        <w:t>生字的呈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出示课题时，留下“醒”字，引导认读，注意读准后鼻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结合对课文的朗读和感悟，出现“春雷”、“洗澡”、“柳枝软了”、“梳头”、“柳梢绿了”、“玩耍”等词句，引导认读“雷、澡、枝、梳、梢、耍”等生字，注意分清平、翘舌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 xml:space="preserve"> </w:t>
      </w:r>
      <w:r>
        <w:rPr/>
        <w:t>生字的识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本课涉及平舌音和翘舌音的生字较多，要注意读准。“澡”是平舌音，“枝、软、梳、梢、耍”都是翘舌音。另外，注意“醒”是后鼻音，“雷”是边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“柳、枝、梳、梢”字形上的联系，可引导学生自己发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“醒、雷、澡、耍”可引导学生通过偏旁分析、新旧字联系、偏旁组合等方式记住字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“梳、梢、耍”与其它生字相比，使用率较低，学习难度较大，要重点识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 xml:space="preserve"> </w:t>
      </w:r>
      <w:r>
        <w:rPr/>
        <w:t>识字的巩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利用课后图标“我会读”，引导学生自己读词语，巩固认读和识记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做词语连线练习，巩固识记生字。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春雷</w:t>
      </w:r>
      <w:r>
        <w:rPr>
          <w:rFonts w:eastAsia="Times New Roman"/>
        </w:rPr>
        <w:t xml:space="preserve">      </w:t>
      </w:r>
      <w:r>
        <w:rPr/>
        <w:t>柳树</w:t>
      </w:r>
      <w:r>
        <w:rPr>
          <w:rFonts w:eastAsia="Times New Roman"/>
        </w:rPr>
        <w:t xml:space="preserve">      </w:t>
      </w:r>
      <w:r>
        <w:rPr/>
        <w:t>说话</w:t>
      </w:r>
      <w:r>
        <w:rPr>
          <w:rFonts w:eastAsia="Times New Roman"/>
        </w:rPr>
        <w:t xml:space="preserve">     </w:t>
      </w:r>
      <w:r>
        <w:rPr/>
        <w:t>醒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春风</w:t>
      </w:r>
      <w:r>
        <w:rPr>
          <w:rFonts w:eastAsia="Times New Roman"/>
        </w:rPr>
        <w:t xml:space="preserve">      </w:t>
      </w:r>
      <w:r>
        <w:rPr/>
        <w:t>柳梢</w:t>
      </w:r>
      <w:r>
        <w:rPr>
          <w:rFonts w:eastAsia="Times New Roman"/>
        </w:rPr>
        <w:t xml:space="preserve">      </w:t>
      </w:r>
      <w:r>
        <w:rPr/>
        <w:t>洗澡</w:t>
      </w:r>
      <w:r>
        <w:rPr>
          <w:rFonts w:eastAsia="Times New Roman"/>
        </w:rPr>
        <w:t xml:space="preserve">     </w:t>
      </w:r>
      <w:r>
        <w:rPr/>
        <w:t>长高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春雨</w:t>
      </w:r>
      <w:r>
        <w:rPr>
          <w:rFonts w:eastAsia="Times New Roman"/>
        </w:rPr>
        <w:t xml:space="preserve">      </w:t>
      </w:r>
      <w:r>
        <w:rPr/>
        <w:t>小朋友</w:t>
      </w:r>
      <w:r>
        <w:rPr>
          <w:rFonts w:eastAsia="Times New Roman"/>
        </w:rPr>
        <w:t xml:space="preserve">    </w:t>
      </w:r>
      <w:r>
        <w:rPr/>
        <w:t>梳头</w:t>
      </w:r>
      <w:r>
        <w:rPr>
          <w:rFonts w:eastAsia="Times New Roman"/>
        </w:rPr>
        <w:t xml:space="preserve">     </w:t>
      </w:r>
      <w:r>
        <w:rPr/>
        <w:t>软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春燕</w:t>
      </w:r>
      <w:r>
        <w:rPr>
          <w:rFonts w:eastAsia="Times New Roman"/>
        </w:rPr>
        <w:t xml:space="preserve">      </w:t>
      </w:r>
      <w:r>
        <w:rPr/>
        <w:t>柳枝</w:t>
      </w:r>
      <w:r>
        <w:rPr>
          <w:rFonts w:eastAsia="Times New Roman"/>
        </w:rPr>
        <w:t xml:space="preserve">      </w:t>
      </w:r>
      <w:r>
        <w:rPr/>
        <w:t>玩耍</w:t>
      </w:r>
      <w:r>
        <w:rPr>
          <w:rFonts w:eastAsia="Times New Roman"/>
        </w:rPr>
        <w:t xml:space="preserve">     </w:t>
      </w:r>
      <w:r>
        <w:rPr/>
        <w:t>绿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 xml:space="preserve"> </w:t>
      </w:r>
      <w:r>
        <w:rPr/>
        <w:t>写字指导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左右结构的字中有两个带言字旁的字（说、话），可作为重点指导：整个字要写得左窄右宽；言字旁的点要写得高一点、靠右一些，与“折”对齐，“折”画可以写得略向坐斜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春”字的书写，关键是上半部分：三个横不宜长；撇捺要伸展开，盖住下面的日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 </w:t>
      </w:r>
      <w:r>
        <w:rPr/>
        <w:t>这首诗可以通过不同的读法，表达不同的感情色彩。比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讲述型，语调亲切自然，好像讲故事一样，娓娓动听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描述型，语调轻快活泼，好像读儿歌一样，轻松俏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抒情型，语调轻柔缓慢，好像读散文一样，充满幻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 xml:space="preserve"> </w:t>
      </w:r>
      <w:r>
        <w:rPr/>
        <w:t>诗中的“醒、软、绿、飞、高”等字可读得稍重、稍长，以读出诗的节奏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 xml:space="preserve"> </w:t>
      </w:r>
      <w:r>
        <w:rPr/>
        <w:t>本诗用拟人的手法，写得很形象、风趣。诗的内容简单，不要一节一节地分析。可重点抓住以下几个问题引导学生感悟诗的感情和意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“柳树醒了”是什么意思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从哪里知道“柳树醒了”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“柳树醒了”说明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 </w:t>
      </w:r>
      <w:r>
        <w:rPr/>
        <w:t>课堂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仿照课文编诗句，再说一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春天跟</w:t>
      </w:r>
      <w:r>
        <w:rPr>
          <w:rFonts w:eastAsia="Times New Roman"/>
          <w:u w:val="single"/>
        </w:rPr>
        <w:t xml:space="preserve">     </w:t>
      </w:r>
      <w:r>
        <w:rPr/>
        <w:t>说话了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说着说着，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 xml:space="preserve"> </w:t>
      </w:r>
      <w:r>
        <w:rPr/>
        <w:t>课外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引导学生看课后问题：“在春天里，还有什么醒了呢？”启发他们课后去观察和思考。可从动物、植物、人物、气候等方面观察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29:00Z</dcterms:created>
  <dc:creator>MC SYSTEM</dc:creator>
  <dc:description/>
  <cp:keywords/>
  <dc:language>en-US</dc:language>
  <cp:lastModifiedBy>MC SYSTEM</cp:lastModifiedBy>
  <dcterms:modified xsi:type="dcterms:W3CDTF">2004-02-02T01:35:00Z</dcterms:modified>
  <cp:revision>6</cp:revision>
  <dc:subject/>
  <dc:title>教学建议 </dc:title>
</cp:coreProperties>
</file>