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left="480" w:hanging="0"/>
        <w:rPr/>
      </w:pPr>
      <w:r>
        <w:rPr/>
        <w:t>《柳树醒了》，题目已散发出诗意。</w:t>
      </w:r>
    </w:p>
    <w:p>
      <w:pPr>
        <w:pStyle w:val="Normal"/>
        <w:spacing w:lineRule="auto" w:line="360"/>
        <w:ind w:left="480" w:hanging="0"/>
        <w:rPr/>
      </w:pPr>
      <w:r>
        <w:rPr/>
        <w:t>这是一首诗，又似一篇引人入胜的童话。</w:t>
      </w:r>
    </w:p>
    <w:p>
      <w:pPr>
        <w:pStyle w:val="Normal"/>
        <w:spacing w:lineRule="auto" w:line="360"/>
        <w:ind w:firstLine="480"/>
        <w:rPr/>
      </w:pPr>
      <w:r>
        <w:rPr/>
        <w:t>柳树醒了，春雷把她从沉睡中叫醒了。她睁开睡眼，春雨给她洗澡，春风给她梳头，春燕跟她做游戏。柳树醒了，她是那么柔软，那么鲜嫩，那么活泼，那么妩媚动人。她不就是春姑娘吗？</w:t>
      </w:r>
    </w:p>
    <w:p>
      <w:pPr>
        <w:pStyle w:val="Normal"/>
        <w:spacing w:lineRule="auto" w:line="360"/>
        <w:ind w:firstLine="480"/>
        <w:rPr/>
      </w:pPr>
      <w:r>
        <w:rPr/>
        <w:t>柳树醒了，春姑娘来了。春天闪耀着明丽的色彩，跳动着轻快的音符，弥漫着逗人的童趣，悄悄地向我们走来。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柳树醒了，孩子们也醒了。孩子们在不知不觉中，又长高了。一年之计在于春，孩子们又投入新的学习中了。那读书声，那欢笑声，给春天的乐谱上增添了美妙的音符。</w:t>
      </w:r>
    </w:p>
    <w:p>
      <w:pPr>
        <w:pStyle w:val="Normal"/>
        <w:spacing w:lineRule="auto" w:line="360"/>
        <w:ind w:firstLine="480"/>
        <w:rPr/>
      </w:pPr>
      <w:r>
        <w:rPr/>
        <w:t>课文中的插图，让人感到春天跳动着的生命力。春天是美好的，春天是迷人的，春天是催人奋进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在春天里，还有什么醒了呢？”课后的这个问题，打开了孩子们想象的大门。要相信孩子，孩子的眼睛里折射出的画面，比诗更蕴含深意。孩子的心，就是一篇童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6:16:00Z</dcterms:created>
  <dc:creator>zzy</dc:creator>
  <dc:description/>
  <cp:keywords/>
  <dc:language>en-US</dc:language>
  <cp:lastModifiedBy>MC SYSTEM</cp:lastModifiedBy>
  <dcterms:modified xsi:type="dcterms:W3CDTF">2004-02-02T01:34:00Z</dcterms:modified>
  <cp:revision>5</cp:revision>
  <dc:subject/>
  <dc:title>教材简说</dc:title>
</cp:coreProperties>
</file>