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激趣，引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你喜欢春天吗？板书“春”字，说说你看见这个字想到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做“一字开花”游戏，看谁说得多。</w:t>
      </w:r>
    </w:p>
    <w:p>
      <w:pPr>
        <w:pStyle w:val="Normal"/>
        <w:spacing w:lineRule="auto" w:line="360"/>
        <w:rPr/>
      </w:pPr>
      <w:r>
        <w:rPr/>
        <w:t>板书：春雷</w:t>
      </w:r>
      <w:r>
        <w:rPr>
          <w:rFonts w:eastAsia="Times New Roman"/>
        </w:rPr>
        <w:t xml:space="preserve">   </w:t>
      </w:r>
      <w:r>
        <w:rPr/>
        <w:t>春雨</w:t>
      </w:r>
      <w:r>
        <w:rPr>
          <w:rFonts w:eastAsia="Times New Roman"/>
        </w:rPr>
        <w:t xml:space="preserve">   </w:t>
      </w:r>
      <w:r>
        <w:rPr/>
        <w:t>春风</w:t>
      </w:r>
      <w:r>
        <w:rPr>
          <w:rFonts w:eastAsia="Times New Roman"/>
        </w:rPr>
        <w:t xml:space="preserve">  </w:t>
      </w:r>
      <w:r>
        <w:rPr/>
        <w:t>春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出示课文插图或多媒体课件，感受春天大地复苏的情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初读，了解短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学生听老师配乐朗读，说说课文写了春天的什么景物？板书：柳树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借助拼音，自读课文，说说柳树在谁的帮助下醒了？（见板书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分节自愿读课文，说说柳树怎么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板书：</w:t>
      </w:r>
      <w:r>
        <w:rPr>
          <w:rFonts w:eastAsia="Times New Roman"/>
        </w:rPr>
        <w:t xml:space="preserve"> </w:t>
      </w:r>
    </w:p>
    <w:tbl>
      <w:tblPr>
        <w:tblW w:w="2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>
          <w:trHeight w:val="123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醒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软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绿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飞了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（三）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朗读，板画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读第一节，老师板画春雷（闪电），出示生字“雷、醒”。怎么记住这两个字？读音有什么特点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读第二节，老师板画柳枝，出示生字“澡、枝”、“软”。谁能发现这“澡、枝”的偏旁表示什么意思？怎么记住“软”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读第三节，学生板画，出示生字“梳、梢”。谁发现了这两个字的特点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读第四节，说说“小柳絮”指什么？它是什么样的？学生根据同学的介绍，板画柳絮飞舞的情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齐读第五节，通过比较认识“耍”字。“要—耍”有什么不同？怎样记住“耍”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活动，巩固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自由朗读课文，在文中出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同桌互读生字，比比谁读得准。“醒”后鼻音；“澡”平舌音；“枝、梳、梢、耍”翘舌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小组比赛认读生字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出示下列生字，让学生做找朋友的游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说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话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朋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友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高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指导书写以上几个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背诵，感悟文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借助板书、板画背诵。自由练背；同桌互背；齐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创设情境背诵。配乐背诵；表演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扩展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说一说：在春天里，还有什么醒了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画一画：春天来了，大地万物复苏的图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32:00Z</dcterms:created>
  <dc:creator>MC SYSTEM</dc:creator>
  <dc:description/>
  <cp:keywords/>
  <dc:language>en-US</dc:language>
  <cp:lastModifiedBy>MC SYSTEM</cp:lastModifiedBy>
  <dcterms:modified xsi:type="dcterms:W3CDTF">2004-02-02T01:33:00Z</dcterms:modified>
  <cp:revision>4</cp:revision>
  <dc:subject/>
  <dc:title>教学设计举例 </dc:title>
</cp:coreProperties>
</file>