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出示第</w:t>
      </w:r>
      <w:r>
        <w:rPr/>
        <w:t>2</w:t>
      </w:r>
      <w:r>
        <w:rPr/>
        <w:t>自然段的句子，提出课后的问题，认识“论、趣、题、底、颜”等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在朗读小燕子和麻雀说的话时，学习“淋、洒、滴”等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线、油、欢”等可随机出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生字的识记。引导学生发现“题、淋、洒、底、欢”等字的识记方法，即通过熟字加偏旁或换偏旁的方法记住生字。如：是—题，林—淋，西—洒，低—纸—底，砍—软—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识字的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开火车读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认读课文中含有生字的词语。如有趣、问题、到底、油菜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组字游戏：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写的</w:t>
      </w:r>
      <w:r>
        <w:rPr/>
        <w:t>6</w:t>
      </w:r>
      <w:r>
        <w:rPr/>
        <w:t>个字，有两个人字旁的字（你、们），两个绞丝旁的字（红、绿），两个草字头的字（花、草）。这一规律可引导学生自己观察发现，并学会欣赏范字。对相同偏旁的字，教师可重点指导写好一个，引导学生掌握偏旁的写法，然后放手让学生揣摩、练习。单人旁：撇要直，不能弯；竖为垂露，要正直。绞丝旁：第二个撇折的撇不能伸得太长，折要往上挑，整个的绞丝应显得向左靠。草字头：横不宜太长，两个小竖要上开下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文内容不难理解，关键是让学生感受春雨给大地带来的变化，学会想象，学会欣赏。可结合本班学生的实际情况，从以下几个方面进行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对春雨本身的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春雨的形象可在朗读第一自然段的过程中作简单理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春雨的色彩可在读完课文后，利用课后的问题，引导学生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春雨到底是什么颜色的？”这个问题的答案本身其实并不重要，重要的是让学生带着这个问题感受课文中蕴含着的道理和情趣，凭借课文展开想象，并发表自己的独立见解。因此，教学本文不宜直接切入主题，更不能把获得这个问题的答案作为教学的目的或重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朗读时，可着重理解和运用“到底”一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春雨给大地带来的变化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春雨让大地变得五彩缤纷。关于这一点，除了引导学生带着想象朗读课文中小动物的话之外，可激发和引导学生根据自己的观察，展开想象的翅膀，发表自己的独特见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春雨让大地变得生机勃勃。在春雨的滋润下，动物、植物都充满了生机和活力。这一点可通过看课文插图和朗读课文来体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朗读时，可着重体会“落、淋、洒、滴”等表示动作的词语的使用效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体会课文中蕴含的情趣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朗读过程中，引导学生体会小鸟们的天真、活泼、可爱，体会春雨的轻柔、欢快和神奇，体会大自然的美丽、神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文最后一句话，耐人寻味。可引导学生说说自己的理解和感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课前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通过观察或者调查，思考春雨是什么颜色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课中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分角色演一演。可以照课文演，也可自编相近的内容演。演之前要把课文读熟。可先在小组里合作准备和表演，再在全班表演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33:00Z</dcterms:created>
  <dc:creator>MC SYSTEM</dc:creator>
  <dc:description/>
  <cp:keywords/>
  <dc:language>en-US</dc:language>
  <cp:lastModifiedBy>MC SYSTEM</cp:lastModifiedBy>
  <dcterms:modified xsi:type="dcterms:W3CDTF">2004-02-02T01:44:00Z</dcterms:modified>
  <cp:revision>2</cp:revision>
  <dc:subject/>
  <dc:title>教学建议 </dc:title>
</cp:coreProperties>
</file>