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>教学设计举例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一）讨论揭题，引入新课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1</w:t>
      </w:r>
      <w:r>
        <w:rPr/>
        <w:t>．我们都见过春雨。大家有没有发现，春雨和夏天的雨有什么不同？</w:t>
      </w:r>
      <w:r>
        <w:rPr>
          <w:rFonts w:eastAsia="Times New Roman"/>
        </w:rPr>
        <w:t xml:space="preserve"> </w:t>
      </w:r>
      <w:r>
        <w:rPr/>
        <w:t>（样子、速度、声音）板书：春雨。今天我们将学习一篇关于春雨的童话故事，你们读一读，看看课文是怎样描写春雨的？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2</w:t>
      </w:r>
      <w:r>
        <w:rPr/>
        <w:t>．投影出示课文第一自然段，学生拼读讨论。拼读：自由读；同桌互读；“我会读”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讨论：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读了这句话，你知道春雨的形状了吗？板画：春雨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>认识生字“线”，组词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读了这句话，你听到春雨的声音了吗？指导朗读“沙沙沙，沙沙沙”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3</w:t>
      </w:r>
      <w:r>
        <w:rPr/>
        <w:t>．出示课文最后一段，朗读质疑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读：拼读；小组读；集体读；自己思考性的读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认：“欢”字，换偏旁记字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问：读了这句有什么疑问吗？（鼓励学生大胆提问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提示：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“大家”指的是谁？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大家争论什么问题呢？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4</w:t>
      </w:r>
      <w:r>
        <w:rPr/>
        <w:t>．出示课文第</w:t>
      </w:r>
      <w:r>
        <w:rPr/>
        <w:t>2</w:t>
      </w:r>
      <w:r>
        <w:rPr/>
        <w:t>自然段，弄清以上问题并在句子中识字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从句中找到以上问题的答案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识字：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音：勾画出句中的生字拼读；连词朗读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趣</w:t>
      </w:r>
      <w:r>
        <w:rPr>
          <w:rFonts w:eastAsia="Times New Roman"/>
        </w:rPr>
        <w:t xml:space="preserve">  </w:t>
      </w:r>
      <w:r>
        <w:rPr/>
        <w:t>题</w:t>
      </w:r>
      <w:r>
        <w:rPr>
          <w:rFonts w:eastAsia="Times New Roman"/>
        </w:rPr>
        <w:t xml:space="preserve">  </w:t>
      </w:r>
      <w:r>
        <w:rPr/>
        <w:t>底</w:t>
      </w:r>
      <w:r>
        <w:rPr>
          <w:rFonts w:eastAsia="Times New Roman"/>
        </w:rPr>
        <w:t xml:space="preserve">  </w:t>
      </w:r>
      <w:r>
        <w:rPr/>
        <w:t>颜</w:t>
      </w:r>
      <w:r>
        <w:rPr>
          <w:rFonts w:eastAsia="Times New Roman"/>
        </w:rPr>
        <w:t xml:space="preserve">    </w:t>
      </w:r>
      <w:r>
        <w:rPr/>
        <w:t>有趣</w:t>
      </w:r>
      <w:r>
        <w:rPr>
          <w:rFonts w:eastAsia="Times New Roman"/>
        </w:rPr>
        <w:t xml:space="preserve">   </w:t>
      </w:r>
      <w:r>
        <w:rPr/>
        <w:t>问题</w:t>
      </w:r>
      <w:r>
        <w:rPr>
          <w:rFonts w:eastAsia="Times New Roman"/>
        </w:rPr>
        <w:t xml:space="preserve">  </w:t>
      </w:r>
      <w:r>
        <w:rPr/>
        <w:t>到底</w:t>
      </w:r>
      <w:r>
        <w:rPr>
          <w:rFonts w:eastAsia="Times New Roman"/>
        </w:rPr>
        <w:t xml:space="preserve">   </w:t>
      </w:r>
      <w:r>
        <w:rPr/>
        <w:t>颜色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形：你能识记这几个字吗？看看这些字有什么特点？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提示：同结构：趣</w:t>
      </w:r>
      <w:r>
        <w:rPr>
          <w:rFonts w:eastAsia="Times New Roman"/>
        </w:rPr>
        <w:t xml:space="preserve">  </w:t>
      </w:r>
      <w:r>
        <w:rPr/>
        <w:t>题</w:t>
      </w:r>
      <w:r>
        <w:rPr>
          <w:rFonts w:eastAsia="Times New Roman"/>
        </w:rPr>
        <w:t xml:space="preserve">     </w:t>
      </w:r>
      <w:r>
        <w:rPr/>
        <w:t>同偏旁：题</w:t>
      </w:r>
      <w:r>
        <w:rPr>
          <w:rFonts w:eastAsia="Times New Roman"/>
        </w:rPr>
        <w:t xml:space="preserve">  </w:t>
      </w:r>
      <w:r>
        <w:rPr/>
        <w:t>颜</w:t>
      </w:r>
      <w:r>
        <w:rPr>
          <w:rFonts w:eastAsia="Times New Roman"/>
        </w:rPr>
        <w:t xml:space="preserve">    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</w:t>
      </w:r>
      <w:r>
        <w:rPr/>
        <w:t>换偏旁：底—低</w:t>
      </w:r>
      <w:r>
        <w:rPr>
          <w:rFonts w:eastAsia="Times New Roman"/>
        </w:rPr>
        <w:t xml:space="preserve">     </w:t>
      </w:r>
      <w:r>
        <w:rPr/>
        <w:t>加偏旁：是—题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二）情景感悟，对话朗读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1</w:t>
      </w:r>
      <w:r>
        <w:rPr/>
        <w:t>．出示课文插图或播放多媒体课件，说说图中画了哪些鸟？（贴三种鸟的图片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2</w:t>
      </w:r>
      <w:r>
        <w:rPr/>
        <w:t>．分角色朗读，讨论：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三种鸟分别认为春雨是什么色彩的？他们的根据是什么呢？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春雨从天上下落到不同的植物上，用了不同动词的表示动作的词，能找出来吗？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3</w:t>
      </w:r>
      <w:r>
        <w:rPr/>
        <w:t>）认识生字：淋</w:t>
      </w:r>
      <w:r>
        <w:rPr>
          <w:rFonts w:eastAsia="Times New Roman"/>
        </w:rPr>
        <w:t xml:space="preserve">  </w:t>
      </w:r>
      <w:r>
        <w:rPr/>
        <w:t>洒</w:t>
      </w:r>
      <w:r>
        <w:rPr>
          <w:rFonts w:eastAsia="Times New Roman"/>
        </w:rPr>
        <w:t xml:space="preserve">  </w:t>
      </w:r>
      <w:r>
        <w:rPr/>
        <w:t>滴</w:t>
      </w:r>
      <w:r>
        <w:rPr>
          <w:rFonts w:eastAsia="Times New Roman"/>
        </w:rPr>
        <w:t xml:space="preserve">  </w:t>
      </w:r>
      <w:r>
        <w:rPr/>
        <w:t>油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你发现了这些字的规律了吗？去掉偏旁来看看，是你认识的什么字？可以用什么方法记住这些字？（熟字加偏旁法；偏旁联想法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4</w:t>
      </w:r>
      <w:r>
        <w:rPr/>
        <w:t>）从哪些词可以看出，小鸟们在争论？该怎样读出争论的语气呢？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指导朗读：“不对”；“不对，不对”</w:t>
      </w:r>
      <w:r>
        <w:rPr>
          <w:rFonts w:eastAsia="Times New Roman"/>
        </w:rPr>
        <w:t xml:space="preserve">  </w:t>
      </w:r>
      <w:r>
        <w:rPr/>
        <w:t>“你们瞧”；“你们看”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“……</w:t>
      </w:r>
      <w:r>
        <w:rPr/>
        <w:t>花……了，……花也……了。”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5</w:t>
      </w:r>
      <w:r>
        <w:rPr/>
        <w:t>）分角色朗读对话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6</w:t>
      </w:r>
      <w:r>
        <w:rPr/>
        <w:t>）创设情境演一演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三）实践活动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春雨到底是什么颜色，到外面看一看，并把看的结果画出来给大家交流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01:35:00Z</dcterms:created>
  <dc:creator>MC SYSTEM</dc:creator>
  <dc:description/>
  <cp:keywords/>
  <dc:language>en-US</dc:language>
  <cp:lastModifiedBy>MC SYSTEM</cp:lastModifiedBy>
  <dcterms:modified xsi:type="dcterms:W3CDTF">2004-02-02T01:43:00Z</dcterms:modified>
  <cp:revision>2</cp:revision>
  <dc:subject/>
  <dc:title>教学设计举例 </dc:title>
</cp:coreProperties>
</file>