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“精彩极了”和“糟糕透了”》教学设计</w:t>
      </w:r>
      <w:r>
        <w:rPr>
          <w:rFonts w:cs="宋体;SimSun" w:ascii="宋体;SimSun" w:hAnsi="宋体;SimSun"/>
          <w:b/>
          <w:sz w:val="24"/>
        </w:rPr>
        <w:t>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学习目标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自学生字新词，正确、流利、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以父母两种不同的评价都是源于对作者的爱为主线，体会文章的思想感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通过学习本文，使学生也能正确对待表扬与批评，体会文章描写人物心情的表达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过程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直接导入，质疑课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巴德苏尔伯格是美国著名的作家，今天，我们要学习的这篇课文是关于他小时侯的一个故事。（出示课题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看到这个课题，你有什么要问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初读课文，提出质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带着这些问题自由读课文，把课文读通顺，读流利，遇到不认识的字可以请教老师或同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通过朗读课文，你有什么话要说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文章的主要内容、引号、课文的顺序，感受不同的评价都源于父母对子女的爱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妈妈对巴迪的诗的评价是精彩极了，爸爸的评价是糟糕透了，同样的诗却有不同的评价，谁评价得对，巴迪自己是怎么认为的，你怎么知道的，从课文中找出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出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我从心底里知道，“精彩极了”也好，“糟糕透了”也好，这两个极端的断言有一个共同的出发点—那就是爱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⑴　谁来读一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⑵　对这句话，你有问题吗？引出“为什么母亲的精彩极了和父亲的糟糕透了都是出自对我的爱？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细读课文，体会真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带着这个问题细细地读课文，找出有关的句子划下来，可以设身处地地去想，可以有感情地去读，也可以在感受最深的语句旁边做上批注，和同学说一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反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⑴　你找到了哪些句子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⑵　出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一个作家，应该说生活中的每一个人，都需要来自母亲的力量，这种爱的力量是灵感和创作源泉。但是仅仅有这个是不全面的，它可能会把人引入歧途。所以还需要警告的力量来平衡，需要有人时常提醒你：“小心，注意，总结，提高。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从这个句子中你体会到什么？从哪里可以看出来，还有不同的看法吗？能把这个句子读一读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⑶　小巴迪也体会到了母亲的爱，你能从哪里体会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母亲一念完那首诗，眼睛亮亮，兴奋地嚷着：“巴迪，这是你写的吗？多美的诗啊！精彩极了！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她高兴得再次拥抱了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“亲爱的，发生了一件美妙的事。巴迪写了一首诗，精彩极了……”母亲上前说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⑷　巴迪受到母亲的表扬与鼓励，心情怎么样？你从哪些语句可以看出来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出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整个下午我都怀着一种自豪感等待父亲回来。我用漂亮的花体字把诗认认真真誊了一遍，还用彩色笔在它的周围上画了一圈花边。将近七点钟的时候，我悄悄走进饭厅，满怀信心地把它平平整整地放在餐桌父亲的位置上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从哪里看出来我的高兴与自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能把这种心情读出来吗？指名读──齐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等啊等啊，七点，七点一刻，七点半，快到八点的时候，父亲终于回来了，这时候，我多么希望听到父亲的表扬，心里特别紧张─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引读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父亲伸手拿起了我的诗，问：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母亲连忙上前说道：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父亲说：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我把埋得低低的，诗只有十行，可我觉得他读了很长的时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爸爸看完诗，他对诗的评价是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我希望表扬，期待表扬，而父亲却说：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这时我的眼睛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父母为了我的诗争吵起来，我再也受不了了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５、出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我再也受不了了。我冲出饭厅，跑进自己的房间，扑到床上痛哭起来。饭厅里，父母还在为那首诗争吵着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指名读──评：你感受到“我”的心情怎样，哪些词写出我的悲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指名读──齐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６、这时候的我心情糟糕透了，这时的我体会到父亲对我的爱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什么时候，我才体会到父亲对我的评价也是一种爱？能把这句话读出来吗？还有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７、出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现在，我已经写了很多作品，出版、发行了一部部小说、戏剧和电影剧本。我越来越体会到我当初是多么幸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现在，我已经写了很多作品，出版、发行了一部部小说、戏剧和电影剧本。我体会到我当初是多么幸运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读一读这两句话有什么不同，那句更好些，为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的确是这样，巴迪对爸爸妈妈的评价由不理解到理解是一个过程。读书的时候就要像这样，抓住重点词句，反复去揣摩，体会领悟文章的表达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８、“精彩极了”也好，“糟糕透了”也好，这两个极端的断言都有一个共同的出发点──那就是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齐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在爱的鼓舞下，我努力地向前驶去。现在让我成了一名电影的剧作家，写了许多电影名著，成了美国电影界的名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再读课文，联系实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冷静的分析自己，完善自己，带着这种感情让我们再来读读课文，想想你有哪些新的感受和收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我想同学们一定有被父母、老师表扬、鼓励，批评过的故事，讲讲你喜欢母亲这种鼓励的方式，还是父亲的这种严厉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45:00Z</dcterms:created>
  <dc:creator>yujie</dc:creator>
  <dc:description/>
  <cp:keywords/>
  <dc:language>en-US</dc:language>
  <cp:lastModifiedBy>yujie</cp:lastModifiedBy>
  <dcterms:modified xsi:type="dcterms:W3CDTF">2008-01-09T09:45:00Z</dcterms:modified>
  <cp:revision>2</cp:revision>
  <dc:subject/>
  <dc:title>《“精彩极了”和“糟糕透了”》教学设计8</dc:title>
</cp:coreProperties>
</file>