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建议</w:t>
      </w:r>
    </w:p>
    <w:p>
      <w:pPr>
        <w:pStyle w:val="Normal"/>
        <w:spacing w:lineRule="auto" w:line="360"/>
        <w:rPr/>
      </w:pPr>
      <w:r>
        <w:rPr/>
        <w:t>（一）识字写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生字的呈现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让学生看生字条，看看有没有已经认识的字。把不认识的字在课文中勾出来，借助拼音读一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在解题和介绍背景时识字。揭示课题《邓小平爷爷植树》，认读“邓、植”两个生字。注意“邓”是后鼻音，“植”是翘舌音。结合课题简单介绍或引导学生说说课文背景，如“植树节”是怎么会事，“邓小平爷爷”是谁，“</w:t>
      </w:r>
      <w:r>
        <w:rPr/>
        <w:t>81</w:t>
      </w:r>
      <w:r>
        <w:rPr/>
        <w:t>岁高龄”是什么意思，等等。在这个过程中，学习“节、岁、龄”等生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朗读课文时识字。学习第</w:t>
      </w:r>
      <w:r>
        <w:rPr/>
        <w:t>2</w:t>
      </w:r>
      <w:r>
        <w:rPr/>
        <w:t>、</w:t>
      </w:r>
      <w:r>
        <w:rPr/>
        <w:t>3</w:t>
      </w:r>
      <w:r>
        <w:rPr/>
        <w:t>自然段时，出示描写邓小平爷爷认真植树的重点句子，认读“已、经、息、站、行、扶”等生字。学习最后一个自然段，理解“亲手栽种”时，落实“亲、栽”两个生字的认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生字的识记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“植、站”是翘舌音，“邓、龄、经、行”是后鼻音，要注意读准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可引导学生自己发现生字的构字规律，并和以前所学汉字的联系，采用多种方法识记生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如熟字加偏旁：直—植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熟字换偏旁：爷—节</w:t>
      </w:r>
      <w:r>
        <w:rPr>
          <w:rFonts w:eastAsia="Times New Roman"/>
        </w:rPr>
        <w:t xml:space="preserve"> </w:t>
      </w:r>
      <w:r>
        <w:rPr/>
        <w:t>那—邓</w:t>
      </w:r>
      <w:r>
        <w:rPr>
          <w:rFonts w:eastAsia="Times New Roman"/>
        </w:rPr>
        <w:t xml:space="preserve"> </w:t>
      </w:r>
      <w:r>
        <w:rPr/>
        <w:t>多—岁</w:t>
      </w:r>
      <w:r>
        <w:rPr>
          <w:rFonts w:eastAsia="Times New Roman"/>
        </w:rPr>
        <w:t xml:space="preserve">  </w:t>
      </w:r>
      <w:r>
        <w:rPr/>
        <w:t>冷—龄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熟字相加：自＋心—息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形近字比较：己—已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/>
        <w:t>找相同部分：我—栽</w:t>
      </w:r>
      <w:r>
        <w:rPr>
          <w:rFonts w:eastAsia="Times New Roman"/>
        </w:rPr>
        <w:t xml:space="preserve">    </w:t>
      </w:r>
      <w:r>
        <w:rPr/>
        <w:t>拉—站—亲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识字的巩固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用生字卡片检查识记情况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同学之间相互考考生字是否认识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读词语，看看是否有不认识的字。如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种植</w:t>
      </w:r>
      <w:r>
        <w:rPr>
          <w:rFonts w:eastAsia="Times New Roman"/>
        </w:rPr>
        <w:t xml:space="preserve">  </w:t>
      </w:r>
      <w:r>
        <w:rPr/>
        <w:t>春节</w:t>
      </w:r>
      <w:r>
        <w:rPr>
          <w:rFonts w:eastAsia="Times New Roman"/>
        </w:rPr>
        <w:t xml:space="preserve">  </w:t>
      </w:r>
      <w:r>
        <w:rPr/>
        <w:t>岁数</w:t>
      </w:r>
      <w:r>
        <w:rPr>
          <w:rFonts w:eastAsia="Times New Roman"/>
        </w:rPr>
        <w:t xml:space="preserve">  </w:t>
      </w:r>
      <w:r>
        <w:rPr/>
        <w:t>年龄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/>
        <w:t>已经</w:t>
      </w:r>
      <w:r>
        <w:rPr>
          <w:rFonts w:eastAsia="Times New Roman"/>
        </w:rPr>
        <w:t xml:space="preserve">  </w:t>
      </w:r>
      <w:r>
        <w:rPr/>
        <w:t>经常</w:t>
      </w:r>
      <w:r>
        <w:rPr>
          <w:rFonts w:eastAsia="Times New Roman"/>
        </w:rPr>
        <w:t xml:space="preserve">  </w:t>
      </w:r>
      <w:r>
        <w:rPr/>
        <w:t>气息</w:t>
      </w:r>
      <w:r>
        <w:rPr>
          <w:rFonts w:eastAsia="Times New Roman"/>
        </w:rPr>
        <w:t xml:space="preserve">  </w:t>
      </w:r>
      <w:r>
        <w:rPr/>
        <w:t>站队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/>
        <w:t>行走</w:t>
      </w:r>
      <w:r>
        <w:rPr>
          <w:rFonts w:eastAsia="Times New Roman"/>
        </w:rPr>
        <w:t xml:space="preserve">  </w:t>
      </w:r>
      <w:r>
        <w:rPr/>
        <w:t>扶手</w:t>
      </w:r>
      <w:r>
        <w:rPr>
          <w:rFonts w:eastAsia="Times New Roman"/>
        </w:rPr>
        <w:t xml:space="preserve">  </w:t>
      </w:r>
      <w:r>
        <w:rPr/>
        <w:t>栽树</w:t>
      </w:r>
      <w:r>
        <w:rPr>
          <w:rFonts w:eastAsia="Times New Roman"/>
        </w:rPr>
        <w:t xml:space="preserve">  </w:t>
      </w:r>
      <w:r>
        <w:rPr/>
        <w:t>亲人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写字指导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本课写字指导应放在上下结构的字上。“爷”字上大下小，“亲”字上下相当，“节、岁”二字上小下大。</w:t>
      </w:r>
      <w:r>
        <w:rPr/>
        <w:t>“爷”和“节”都有一个部件“ㄗ”，前一个要写得比后一个短小些。本课新出现的双立人，可结合单人旁进行书写指导，注意竖的起笔位置。“节、岁、亲、行”四个字是既要认又要写的字，要重点指导学生识记和书写。教师可通过课件、投影展示，或在黑板上范写，引导学生仔细观察，认真揣摩、临写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朗读感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本文是一则短小的故事。重点是邓小平爷爷植树的经过。朗读本文，要读得平实，读出对邓小平爷爷的崇敬之情。关键是体会邓小平爷爷在植树过程中表现出的严肃认真的态度，一丝不苟的精神，对他的优秀品格有所感受。另外，从邓小平爷爷的行动中，领会植树绿化的重要意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可抓住关键词句进行品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>
          <w:rFonts w:cs="宋体;SimSun" w:ascii="宋体;SimSun" w:hAnsi="宋体;SimSun"/>
        </w:rPr>
        <w:t>“</w:t>
      </w:r>
      <w:r>
        <w:rPr/>
        <w:t>只见他手握铁锹，在兴致勃勃地挖着树坑，额头已经布满汗珠，仍不肯休息。”可抓住“兴致勃勃”、“布满汗珠”、“不肯休息”进行理解和体会，让学生说说从这些词语中体会到什么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>
          <w:rFonts w:cs="宋体;SimSun" w:ascii="宋体;SimSun" w:hAnsi="宋体;SimSun"/>
        </w:rPr>
        <w:t>“</w:t>
      </w:r>
      <w:r>
        <w:rPr/>
        <w:t>邓爷爷挑选了一棵茁壮的柏树苗，小心地移入树坑，又挥锹填了几锹土。”抓住“挑选”、“小心”、“挥锹”进行品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>
          <w:rFonts w:cs="宋体;SimSun" w:ascii="宋体;SimSun" w:hAnsi="宋体;SimSun"/>
        </w:rPr>
        <w:t>“</w:t>
      </w:r>
      <w:r>
        <w:rPr/>
        <w:t>他站到几步外仔细看看，觉得不很直，连声说：‘不行，不行！’又走上前把树苗扶正。”抓住“仔细”、“连声”等进行品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.</w:t>
      </w:r>
      <w:r>
        <w:rPr>
          <w:rFonts w:cs="宋体;SimSun" w:ascii="宋体;SimSun" w:hAnsi="宋体;SimSun"/>
        </w:rPr>
        <w:t>“‘</w:t>
      </w:r>
      <w:r>
        <w:rPr/>
        <w:t>小平树’成了天坛公园一处美丽的风景。”“美丽的风景”美在哪里？（树长得茂盛、漂亮；是邓小平爷爷亲手栽种的；邓小平爷爷为我们做出了好榜样；很多人去参观，怀念邓小平爷爷……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实践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课前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了解邓小平爷爷的情况和植树节的来历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课中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讨论：为什么要植树？怎样植树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课后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参加植树活动。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1:35:00Z</dcterms:created>
  <dc:creator>MC SYSTEM</dc:creator>
  <dc:description/>
  <cp:keywords/>
  <dc:language>en-US</dc:language>
  <cp:lastModifiedBy>MC SYSTEM</cp:lastModifiedBy>
  <dcterms:modified xsi:type="dcterms:W3CDTF">2004-02-02T01:48:00Z</dcterms:modified>
  <cp:revision>2</cp:revision>
  <dc:subject/>
  <dc:title>教学建议 </dc:title>
</cp:coreProperties>
</file>