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歌曲引入，了解人物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播放大家熟悉的歌曲《春天的故事》，让学生说说歌曲中的老人是谁。（了解多少说多少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老师出示图片，介绍邓小平爷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初读课文，了解大意，认读字词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听老师范读全文，想想，课文主要讲了邓小平爷爷的什么事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自由拼读，勾出生字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分小组自学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自学汇报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“我会读”：读生字卡片。自愿读；开火车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提示：看清声母读：植、岁、站、栽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看清韵母读：龄、行（多音字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“我会记”：学生向大家介绍识字方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“我会写”：让学生先在田字格中写字，在对照课本中的字，发现规律，描红、临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读文讨论，评价人物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朗读课文，讨论问题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你觉得邓小平爷爷是个怎样的人？你从课文的什么地方看出来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为什么说“小平树”成了天坛公园一处美丽的风景线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讨论方式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先自己读书感悟，再小组交流，然后各组派代表向全班交流，最后老师评价总结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观察校园、花园里有哪些植物，每种植物有什么特点？选一种你最喜欢的植物画一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照课后说的那样做：“植树节快到了，我们也去植树吧！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36:00Z</dcterms:created>
  <dc:creator>MC SYSTEM</dc:creator>
  <dc:description/>
  <cp:keywords/>
  <dc:language>en-US</dc:language>
  <cp:lastModifiedBy>MC SYSTEM</cp:lastModifiedBy>
  <dcterms:modified xsi:type="dcterms:W3CDTF">2004-02-02T01:47:00Z</dcterms:modified>
  <cp:revision>2</cp:revision>
  <dc:subject/>
  <dc:title>教学设计举例 </dc:title>
</cp:coreProperties>
</file>