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材简说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古往今来，人们都要求晚辈孝顺长辈。应该怎样孝顺长辈呢？父母教诲要认真听取，有了错误要立即改正；长辈如果有了错误，应该真诚地提醒；洗碗扫地，多做家务事，是孝敬父母的具体行动，这就是本课给我们的答案。本课借鉴传统“三字经”的语言形式，利用三字经押韵上口、好读易记的特点，将识字写字教学与爱长辈、爱家庭的教育融为一体，并赋予爱的教育以新的内涵。建议在正确朗读的基础上，鼓励有条件的学生背一背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52:00Z</dcterms:created>
  <dc:creator>zzy</dc:creator>
  <dc:description/>
  <cp:keywords/>
  <dc:language>en-US</dc:language>
  <cp:lastModifiedBy>MC SYSTEM</cp:lastModifiedBy>
  <dcterms:modified xsi:type="dcterms:W3CDTF">2004-02-02T10:12:00Z</dcterms:modified>
  <cp:revision>2</cp:revision>
  <dc:subject/>
  <dc:title>教材简说</dc:title>
</cp:coreProperties>
</file>