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中，“事、认”是翘舌音，“错、扫”是平舌音，“懂”是后鼻音，“教、错、筷、夸”是三拼音，教学时要重点指导。在学生合作学习的同时，不能忽视教师的领读和范读。“貌”字是本课识字的难点，“豸字旁”可以不要求学生认识，但要把它的笔画看清楚。生字的呈现，最好是在熟读课文的基础上。熟读课文后，可以先出现生字组成的词语，在读准词语的基础上，再认读生字，指导学生读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记生字，可以充分利用学生已有的知识，指导他们采取多种方法识记。如“母”字可以根据“每”字用“减一减”的方法记，“筷”字可以根据“快”字用“加一加”的方法记，“教、改”可以根据“放”字用“换一换”的方法记。建议根据生字特点，师生合作编一些谜语或儿歌，帮助认记。如：白儿左边虫无脚（貌），重心靠边戴草帽（懂），二十一日有金钱（错），己见反文尾巴小（改）。自编的内容不一定非常巧妙，能帮助学生认记即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</w:t>
      </w:r>
      <w:r>
        <w:rPr/>
        <w:t>6</w:t>
      </w:r>
      <w:r>
        <w:rPr/>
        <w:t>个字，包含了上下、左右、独体三种结构，只要抓住重点进行点拨就行了。如三个左右结构的字（洗、认、扫</w:t>
      </w:r>
      <w:r>
        <w:rPr>
          <w:rFonts w:eastAsia="Times New Roman"/>
        </w:rPr>
        <w:t xml:space="preserve"> </w:t>
      </w:r>
      <w:r>
        <w:rPr/>
        <w:t>）要写得左窄右宽，“真”字上面的横要写得短些，下面一横要写长，中间是三横等等。“母”字是书写的难点，建议老师从笔顺到每一个笔画在田字格里的位置作细致的指导。“母”的笔顺是“撇折、横折钩、点、横、点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是一篇韵文，读起来朗朗上口，学生正确流利地朗读比较容易，建议把重点放在感受“三字经”的特点和大致理解内容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前，可先指导学生背诵清版《三字经》的片段。教学时，可以由《三字经》片段导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哪位小朋友背诵几句三字经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古人都能如此孝敬父母，咱们应该怎么办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今天要学的这篇课文就告诉了我们应该怎样对待长辈、对待父母。请大家读读课文，看看能读懂哪些地方，不懂的地方可以提出来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接下来，教师可以范读，最好能适当领读，使学生一接触课文就获得正确的信息，有助于学生尽快读得正确流利。范读或领读后，可以采用自由读、开火车读等形式指导学生练读，读到字音正确为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的意思不必逐句讲解，让学生在熟读的基础上自己感悟即可。可指导学生提出几个生疏的词语，联系上下文和生活实际想一想，再说一说。如“尊长辈”的“尊”字，可用组词的方法理解（尊敬、尊重）；</w:t>
      </w:r>
      <w:r>
        <w:rPr>
          <w:rFonts w:eastAsia="Times New Roman"/>
        </w:rPr>
        <w:t xml:space="preserve"> </w:t>
      </w:r>
      <w:r>
        <w:rPr/>
        <w:t>“即改正”的“即”字，可由老师讲解，如果学生说成“立即、马上”等也行；“承担”一词，有些抽象，不好用书面语言解释，可以采用换词的方法理解，如“干、做”等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熟读课文以后，可以指导学生背诵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字—词”大拼图：先读读课后“我会读”中的六组字词，再仿照这些字词的样子，从课文中找出</w:t>
      </w:r>
      <w:r>
        <w:rPr/>
        <w:t>5</w:t>
      </w:r>
      <w:r>
        <w:rPr/>
        <w:t>个自己喜欢的字各组两个词。最好先把字、词都写在剪好的彩色小花上，然后再把五组字词摆成一个大的五角星粘贴在一张纸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每天帮父母做一件事，最好能作记录，一个星期后全班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48:00Z</dcterms:created>
  <dc:creator>MC SYSTEM</dc:creator>
  <dc:description/>
  <cp:keywords/>
  <dc:language>en-US</dc:language>
  <cp:lastModifiedBy>MC SYSTEM</cp:lastModifiedBy>
  <dcterms:modified xsi:type="dcterms:W3CDTF">2004-02-02T10:12:00Z</dcterms:modified>
  <cp:revision>2</cp:revision>
  <dc:subject/>
  <dc:title>教学建议 </dc:title>
</cp:coreProperties>
</file>