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球迷爸爸非常爱看足球赛，却把球赛换成奶奶爱看的京剧，这是爸爸的孝道；奶奶放弃自己喜欢看的京剧，换成了足球频道，和我们一起拍手欢笑，这是老人的慈爱；看见妈妈的疲劳，我们都提议关掉球赛，让妈妈听音乐看舞蹈，这既有奶奶的慈祥，又有爸爸的关切，当然，也有“我”从父母那儿学来的关爱。</w:t>
      </w:r>
    </w:p>
    <w:p>
      <w:pPr>
        <w:pStyle w:val="Normal"/>
        <w:spacing w:lineRule="auto" w:line="360"/>
        <w:ind w:firstLine="435"/>
        <w:rPr/>
      </w:pPr>
      <w:r>
        <w:rPr/>
        <w:t>这首短小的诗歌，生动地描绘了一家四口看电视的感人场面，巧妙地将家庭的温情与尊老爱幼的好风尚融为一体。语言朴实无华，却饱含深情，精彩处既让人忍俊不禁，又让人感慨万千。作者以“奇妙”为线索贯穿全诗，开头、结尾两次提到我家看电视有些奇妙，首尾呼应；整首诗也都在写我家看电视的奇妙——放弃自己爱看的电视节目，换成别人爱看的频道。最后，作者巧妙地抛给读者一个问题，引起读者思考——每个人的心里都装着一样什么东西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6:59:00Z</dcterms:created>
  <dc:creator>zzy</dc:creator>
  <dc:description/>
  <cp:keywords/>
  <dc:language>en-US</dc:language>
  <cp:lastModifiedBy>MC SYSTEM</cp:lastModifiedBy>
  <dcterms:modified xsi:type="dcterms:W3CDTF">2004-02-02T02:27:00Z</dcterms:modified>
  <cp:revision>2</cp:revision>
  <dc:subject/>
  <dc:title>教材简说</dc:title>
</cp:coreProperties>
</file>