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</w:t>
      </w:r>
      <w:r>
        <w:rPr/>
        <w:t>          </w:t>
      </w:r>
      <w:r>
        <w:rPr>
          <w:rFonts w:eastAsia="Times New Roman"/>
        </w:rPr>
        <w:t xml:space="preserve"> </w:t>
      </w:r>
      <w:r>
        <w:rPr/>
        <w:t>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要求会认的字，后鼻音特别多，如“胖、张、刚、墙、帮、等、情”等，教学时要指导学生读准。教师可以多领读几遍，发现读得不准的，再进行重点指导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建议按以下教学步骤进行教学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在学生读通课文、基本读准字音以后，出示带音节的生字卡片或小黑板，指导认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去掉音节认读。（可以用开火车、找朋友等游戏帮助记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指导学生在文中画出生字，再连词、连句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组词练习。本课有些生字在文中没有连词，可以通过组词这个环节来扩大词汇量，理解字的意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认记练习。“精—情”、“站—贴”、“蛙—鞋”（换一换）；“心青情，弓长张，十粒豆豆入口喜，半个月亮就是胖”（韵语）。有条件的学校可通过课件来帮助学生认记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上下结构的字较多，指导写字时，可以结合第</w:t>
      </w:r>
      <w:r>
        <w:rPr/>
        <w:t>5</w:t>
      </w:r>
      <w:r>
        <w:rPr/>
        <w:t>课学习的上下结构的书写知识，要求学生先仔细观察田字格里的范字，再描红和临写。半包围结构的字“画”，具有鲜明的书写特点：“画”字下面的凶字框儿不能写得太高，要让被包围的部分多露少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篇幅短且富有童趣，是一年级学生有感情朗读的好教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可以这样导入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请小朋友们都伸出自己的小手，教师找出一双胖乎乎的小手让学生说说样子，引出课题，学习“胖”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提问：大家都有胖乎乎的小手，谁用自己的小手帮助家长做过事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请大家读读课文，看看兰兰用自己那胖乎乎的小手为谁做过什么事。让学生简单说说后，教师可以先范读或领读，然后，可以采用自由读、小组读、开火车读等形式指导学生练读，读到字音正确为止。提醒学生注意不要用手指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主要是对话，建议重点指导学生读好疑问句和感叹句。爸爸、妈妈、姥姥是长辈，语气要和蔼可亲，说话时满怀关爱和夸奖；兰兰是小朋友，说话的语气天真活泼，有礼貌。指导过程中，可以教给学生一些感情朗读的方法，比如，读兰兰的话时，要觉着自己就是兰兰；读爸爸的话时，要觉着自己就是“爸爸”；读妈妈的话时，要觉着自己就是“妈妈”；读姥姥的话时，要觉着自己就是姥姥（进入角色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课文读熟后，可以分两步说说短文的大意，并随机进行说话训练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请学生用上“因为……所以……”说说全家人为什么喜欢兰兰画的这张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再用上“因为……所以……”说说全家人为什么喜欢兰兰的小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在理解课文的基础上，可以进行发散思维的练习：兰兰长大以后，会帮助家人做哪些事情呢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先把课后的“说说做做”完成，再以《我有一双巧巧手》为题，用剪贴、绘画或拓印手印的形式制作一幅美术作品，并配上一句话（可以从自己填好的“说说做做”中任选一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回家后，主动帮家人作一些力所能及的事情，边做边观察家人的表情、言语和动作，回到班级进行交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有条件的班级，可以分组自编自演课本剧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52:00Z</dcterms:created>
  <dc:creator>MC SYSTEM</dc:creator>
  <dc:description/>
  <cp:keywords/>
  <dc:language>en-US</dc:language>
  <cp:lastModifiedBy>MC SYSTEM</cp:lastModifiedBy>
  <dcterms:modified xsi:type="dcterms:W3CDTF">2004-02-02T02:53:00Z</dcterms:modified>
  <cp:revision>2</cp:revision>
  <dc:subject/>
  <dc:title>教学建议 </dc:title>
</cp:coreProperties>
</file>