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爸妈的双手能工作，姥姥的双手会做饭，兰兰也有一双手，能画画，能写字，能给爸爸拿拖鞋，能给妈妈洗手绢，能给姥姥挠痒痒，肯定还能做别的许许多多的尊敬长辈、体贴父母的事情。这就是全家人喜欢兰兰那双胖乎乎的小手的原因。课文小中见大，通过一张画巧妙地夸奖了兰兰从小爱劳动、关心长辈的好品德。整篇课文充满了家庭的温馨情感，内容和语言都贴近儿童生活实际，对学生有很好的启发和教育作用。</w:t>
      </w:r>
    </w:p>
    <w:p>
      <w:pPr>
        <w:pStyle w:val="Normal"/>
        <w:spacing w:lineRule="auto" w:line="360"/>
        <w:ind w:firstLine="435"/>
        <w:rPr/>
      </w:pPr>
      <w:r>
        <w:rPr/>
        <w:t>本课教学的重点是认字和朗读课文。要让学生自读、自悟，懂得文中蕴含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01:00Z</dcterms:created>
  <dc:creator>zzy</dc:creator>
  <dc:description/>
  <cp:keywords/>
  <dc:language>en-US</dc:language>
  <cp:lastModifiedBy>MC SYSTEM</cp:lastModifiedBy>
  <dcterms:modified xsi:type="dcterms:W3CDTF">2004-02-02T02:53:00Z</dcterms:modified>
  <cp:revision>3</cp:revision>
  <dc:subject/>
  <dc:title>教材简说</dc:title>
</cp:coreProperties>
</file>