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/>
        <w:t>（一）活动激趣，揭题引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看手：叫学生伸出自己的小手，看看谁的手是胖乎乎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画手：请胖乎乎小手的学生上台，把手压在黑板上用粉笔画出轮廓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夸手：说说自己的小手能做什么？夸夸自己的小手最能做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过渡：兰兰也有一双胖乎乎的小手，他们全家人都喜欢，为什么呢？读读课文就知道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初读课文，了解大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借助拼音读全文，标上自然段的标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读完后，说说读懂了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补充句子，读句子。</w:t>
      </w:r>
      <w:r>
        <w:rPr>
          <w:rFonts w:eastAsia="Times New Roman"/>
        </w:rPr>
        <w:t xml:space="preserve"> </w:t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</w:tblGrid>
      <w:tr>
        <w:trPr>
          <w:trHeight w:val="1842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爸爸喜欢兰兰的小手，是因为</w:t>
            </w:r>
            <w:r>
              <w:rPr/>
              <w:t>_________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妈妈喜欢兰兰的小手，是因为</w:t>
            </w:r>
            <w:r>
              <w:rPr/>
              <w:t>_________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奶奶喜欢兰兰的小手，是因为</w:t>
            </w:r>
            <w:r>
              <w:rPr/>
              <w:t>_________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兰兰明白了</w:t>
            </w:r>
            <w:r>
              <w:rPr/>
              <w:t>,</w:t>
            </w:r>
            <w:r>
              <w:rPr/>
              <w:t>大家喜欢她的画</w:t>
            </w:r>
            <w:r>
              <w:rPr/>
              <w:t>,</w:t>
            </w:r>
            <w:r>
              <w:rPr/>
              <w:t>是因为</w:t>
            </w:r>
            <w:r>
              <w:rPr/>
              <w:t>_______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  <w:t>（三）逐段细读，识生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听老师范读，勾划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拼读带拼音的生字，朗读带生字的句子，在读中发现容易读错的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出示字卡，说说自己会认哪些字，并向大家介绍是用什么方法记住这些字的。提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换偏旁：伴—胖</w:t>
      </w:r>
      <w:r>
        <w:rPr>
          <w:rFonts w:eastAsia="Times New Roman"/>
        </w:rPr>
        <w:t xml:space="preserve">  </w:t>
      </w:r>
      <w:r>
        <w:rPr/>
        <w:t>站—贴</w:t>
      </w:r>
      <w:r>
        <w:rPr>
          <w:rFonts w:eastAsia="Times New Roman"/>
        </w:rPr>
        <w:t xml:space="preserve">  </w:t>
      </w:r>
      <w:r>
        <w:rPr/>
        <w:t>诗—等</w:t>
      </w:r>
      <w:r>
        <w:rPr>
          <w:rFonts w:eastAsia="Times New Roman"/>
        </w:rPr>
        <w:t xml:space="preserve">  </w:t>
      </w:r>
      <w:r>
        <w:rPr/>
        <w:t>清—情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看偏旁想字意：喜—“口”</w:t>
      </w:r>
      <w:r>
        <w:rPr>
          <w:rFonts w:eastAsia="Times New Roman"/>
        </w:rPr>
        <w:t xml:space="preserve"> </w:t>
      </w:r>
      <w:r>
        <w:rPr/>
        <w:t>墙—“土”</w:t>
      </w:r>
      <w:r>
        <w:rPr>
          <w:rFonts w:eastAsia="Times New Roman"/>
        </w:rPr>
        <w:t xml:space="preserve"> </w:t>
      </w:r>
      <w:r>
        <w:rPr/>
        <w:t>拖—“</w:t>
      </w:r>
      <w:r>
        <w:rPr>
          <w:rFonts w:eastAsia="Times New Roman"/>
        </w:rPr>
        <w:t xml:space="preserve"> </w:t>
      </w:r>
      <w:r>
        <w:rPr/>
        <w:t>扌”</w:t>
      </w:r>
      <w:r>
        <w:rPr>
          <w:rFonts w:eastAsia="Times New Roman"/>
        </w:rPr>
        <w:t xml:space="preserve"> </w:t>
      </w:r>
      <w:r>
        <w:rPr/>
        <w:t>帮—“巾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扩词熟记生字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张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替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鞋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变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四）朗读指导，感悟文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朗读第</w:t>
      </w:r>
      <w:r>
        <w:rPr/>
        <w:t>2.6</w:t>
      </w:r>
      <w:r>
        <w:rPr/>
        <w:t>自然段，想想疑问句、感叹句该怎样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句一：我只是画了自己的小手呀！（重读“小手”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句二：我有那么多画，您为什么只贴这一张呢？（重读“那么多”、“这一张”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句三：等我长大了，小手变成了大手，它会帮你们做更多的事情！（重读“大手”、“更多”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创设情境，指导分角色朗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出示课文插图，联系课文说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全家”指哪些人？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这张画”指哪张画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他们为什么喜欢这张画？谁来扮演爸爸、妈妈、奶奶，读读他们的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指导分角色朗读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爸爸：“这胖乎乎的小手替我拿过拖鞋呀！”（重读“拖鞋”；语调上扬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妈妈：“这胖乎乎的小手给我洗过手绢呀！”（重读“手绢”；笑着读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奶奶：“这胖乎乎的小手帮我挠过痒痒呀！”（重读“痒痒”；夸奖的语气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四人小组分角色朗读。（一人读一角色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老师叙述，请学生表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大组分角色，朗读全文。（注意读好感叹句、疑问句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五）发散思维，扩展想象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出示文末学习伙伴的提示，想一想：兰兰长大以后，会帮家人做哪些事情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看看自己的小手，想一想：你的小手，长大以后，会帮家人做哪些事情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出示课后“说说做做”，练习说话。</w:t>
      </w:r>
      <w:r>
        <w:rPr>
          <w:rFonts w:eastAsia="Times New Roman"/>
        </w:rPr>
        <w:t xml:space="preserve"> </w:t>
      </w:r>
    </w:p>
    <w:tbl>
      <w:tblPr>
        <w:tblW w:w="7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</w:tblGrid>
      <w:tr>
        <w:trPr>
          <w:trHeight w:val="138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我替爸爸</w:t>
            </w:r>
            <w:r>
              <w:rPr/>
              <w:t>__________________________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我给妈妈</w:t>
            </w:r>
            <w:r>
              <w:rPr/>
              <w:t>__________________________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我帮老师</w:t>
            </w:r>
            <w:r>
              <w:rPr/>
              <w:t>__________________________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我为大家</w:t>
            </w:r>
            <w:r>
              <w:rPr/>
              <w:t>_____________________________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  <w:t>（六）课外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回家用你的小手为家里人做一件事情。注意观察家里人的表情，事后把当时的情景画出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54:00Z</dcterms:created>
  <dc:creator>MC SYSTEM</dc:creator>
  <dc:description/>
  <cp:keywords/>
  <dc:language>en-US</dc:language>
  <cp:lastModifiedBy>MC SYSTEM</cp:lastModifiedBy>
  <dcterms:modified xsi:type="dcterms:W3CDTF">2004-02-02T02:51:00Z</dcterms:modified>
  <cp:revision>2</cp:revision>
  <dc:subject/>
  <dc:title>教学设计举例 </dc:title>
</cp:coreProperties>
</file>