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老吾老，以及人之老；幼吾幼，以及人之幼。”人人都有年幼之时，也有年老之日。奶奶老了，妈妈格外体贴，把老人的棉被晒一晒，让她睡得更暖和。贤淑的举动影响着幼小的心灵，小峰也学着妈妈的样子，帮奶奶晒棉鞋。阳光钻进了棉被，钻进了棉鞋，温暖了奶奶的身体，小峰母子俩的孝心也随着阳光温暖着奶奶的心。这是继《胖乎乎的小手》之后又一篇充满家庭温暖的短文。通过对小峰母子给老人晒棉被、晒棉鞋过程中人物的动作、对话及心理活动的描写，赞扬了尊老敬老的好风尚，让学生懂得应该怎样关心长辈，学会体贴。</w:t>
      </w:r>
    </w:p>
    <w:p>
      <w:pPr>
        <w:pStyle w:val="Normal"/>
        <w:spacing w:lineRule="auto" w:line="360"/>
        <w:ind w:firstLine="435"/>
        <w:rPr/>
      </w:pPr>
      <w:r>
        <w:rPr/>
        <w:t>教学的重点是认字和自读、自悟课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02:00Z</dcterms:created>
  <dc:creator>zzy</dc:creator>
  <dc:description/>
  <cp:keywords/>
  <dc:language>en-US</dc:language>
  <cp:lastModifiedBy>MC SYSTEM</cp:lastModifiedBy>
  <dcterms:modified xsi:type="dcterms:W3CDTF">2004-02-02T03:14:00Z</dcterms:modified>
  <cp:revision>4</cp:revision>
  <dc:subject/>
  <dc:title>教材简说</dc:title>
</cp:coreProperties>
</file>