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设计示例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一课时</w:t>
      </w:r>
    </w:p>
    <w:p>
      <w:pPr>
        <w:pStyle w:val="Normal"/>
        <w:rPr/>
      </w:pPr>
      <w:r>
        <w:rPr>
          <w:b/>
          <w:bCs/>
          <w:sz w:val="18"/>
          <w:szCs w:val="18"/>
        </w:rPr>
        <w:t>教学目的：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会本课生字词，理解含义深刻的句子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初步认识借物抒情的方法。学习高粱坚韧不拔的品格，体会作者对高粱的深厚感情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有感情地朗读课文，摘抄自己喜欢的句子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重难点：</w:t>
      </w:r>
      <w:r>
        <w:rPr>
          <w:b/>
          <w:bCs/>
          <w:sz w:val="18"/>
          <w:szCs w:val="18"/>
        </w:rPr>
        <w:br/>
      </w: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了解高粱根的特点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练习概括课文的中心思想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过程：</w:t>
      </w:r>
      <w:r>
        <w:rPr>
          <w:b/>
          <w:bCs/>
          <w:sz w:val="18"/>
          <w:szCs w:val="18"/>
        </w:rPr>
        <w:br/>
      </w:r>
      <w:r>
        <w:rPr>
          <w:b/>
          <w:bCs/>
          <w:sz w:val="18"/>
          <w:szCs w:val="18"/>
        </w:rPr>
        <w:t>（一）根据题目、插图，激发兴趣。</w:t>
      </w:r>
      <w:r>
        <w:rPr>
          <w:b/>
          <w:bCs/>
          <w:sz w:val="18"/>
          <w:szCs w:val="18"/>
        </w:rPr>
        <w:br/>
      </w: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出示高粱的图片，以题目为切入点：“你们见过高粱吗？高粱是北方最常见最普通的农作物，高粱究竟是什么样的？”</w:t>
      </w:r>
      <w:r>
        <w:rPr>
          <w:sz w:val="18"/>
          <w:szCs w:val="18"/>
        </w:rPr>
        <w:br/>
      </w:r>
      <w:r>
        <w:rPr>
          <w:sz w:val="18"/>
          <w:szCs w:val="18"/>
        </w:rPr>
        <w:t>　　引导学生看图，了解高粱的特点——结合初读课文，说一说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①把图中的“根”放大，可据此猜测课文描写的重点是高粱的哪一部分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②接着从“情”字入手提出问题：“为什么要在高粱的后面加个‘情’字？作者对于这种北方最普通的农作物又怀着怎样的感情？”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（二）自学阅读提示，明确学习要求。</w:t>
      </w:r>
      <w:r>
        <w:rPr>
          <w:b/>
          <w:bCs/>
          <w:sz w:val="18"/>
          <w:szCs w:val="18"/>
        </w:rPr>
        <w:br/>
      </w:r>
      <w:r>
        <w:rPr>
          <w:sz w:val="18"/>
          <w:szCs w:val="18"/>
        </w:rPr>
        <w:t>1</w:t>
      </w:r>
      <w:r>
        <w:rPr>
          <w:sz w:val="18"/>
          <w:szCs w:val="18"/>
        </w:rPr>
        <w:t>．读阅读提示，明确学习要求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了解作者描写了高粱的哪些特点，抒发了怎样的感情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画出含义深刻的句子，和同学交流看法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了解课文的表达方法。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．自读课文，不理解的词语画下来，查字典，不懂的提出来，学生互相解答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（三）个人阅读与讨论结合。</w:t>
      </w:r>
      <w:r>
        <w:rPr>
          <w:b/>
          <w:bCs/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轻声读课文，结合插图，①想想课文描述了高粱的哪些方面，重点写什么？（在书上批注）②课文中抒发了作者怎样的感情？（可让学生讨论）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板书：神圣</w:t>
      </w: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t>敬佩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重点阅读要求：默读文章的重点部分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—</w:t>
      </w:r>
      <w:r>
        <w:rPr>
          <w:sz w:val="18"/>
          <w:szCs w:val="18"/>
        </w:rPr>
        <w:t>5</w:t>
      </w:r>
      <w:r>
        <w:rPr>
          <w:sz w:val="18"/>
          <w:szCs w:val="18"/>
        </w:rPr>
        <w:t>段），概括出高粱根的特点、作用，并画出相关的句子，说说你是怎么体会出来的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先独立阅读，思考→画批重点→在小组内交流体会→全班交流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总结学生交流的结果：高粱根的特点主要有三方面：一是长着很多气根；二是很苦；三是扎得很深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板书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①教师可启发学生根据高粱生存的环境，结合整体形象来理解：提问：为什么在土地十分贫瘠的雁门关脚下，高粱还能长着“正直的秆子和硕大而血红的穗头？”</w:t>
      </w:r>
      <w:r>
        <w:rPr>
          <w:sz w:val="18"/>
          <w:szCs w:val="18"/>
        </w:rPr>
        <w:br/>
      </w:r>
      <w:r>
        <w:rPr>
          <w:sz w:val="18"/>
          <w:szCs w:val="18"/>
        </w:rPr>
        <w:t>　　读重点句，体会，然后有感情地读，与作者的情感相沟通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②“尤其使我惊异的是高粱的根，它不但在看不见的地下扎得很深很深，而且在高粱秆的下端离地尺把高的关节处，向下长着许多气根，有点像榕树的根，用手摸摸是那么坚韧，像鹰爪一样，它们强有力地抓住土地，仿佛擒拿住一个庞大的活物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学生体会出：这句形象写出了高粱根的特点，它不仅在地下扎得很深，而且高粱秆的下端还长着气根。作者用了比喻句，先把气根和“榕树的根”比较，再用打比方的方法，说气根“像鹰爪一样”抓住土地，说明气根的坚韧；说气根“仿佛擒拿住一个庞大的活物”，说明气根很有力。上述比喻，形象地写出了气根的韧性及深深抓住土地的力量很大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③带着这种体会，读一读，赛一赛，看谁能把高粱根的特点读出语气来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（四）深入理解比较，概括表达方法。</w:t>
      </w:r>
      <w:r>
        <w:rPr>
          <w:b/>
          <w:bCs/>
          <w:sz w:val="18"/>
          <w:szCs w:val="18"/>
        </w:rPr>
        <w:br/>
      </w:r>
      <w:r>
        <w:rPr>
          <w:sz w:val="18"/>
          <w:szCs w:val="18"/>
        </w:rPr>
        <w:t>1</w:t>
      </w:r>
      <w:r>
        <w:rPr>
          <w:sz w:val="18"/>
          <w:szCs w:val="18"/>
        </w:rPr>
        <w:t>．默读第一、二自然段和第六自然段。思考讨论：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①高粱在我心中有着怎样的地位，为什么？（抓“神圣”和高粱与“我”和故乡人们的关系来看）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②高粱对“我”的影响是什么？“对”对高粱有着怎样的感情？带着这种感情读一读：自己读、指名读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（五）总结：</w:t>
      </w:r>
      <w:r>
        <w:rPr>
          <w:sz w:val="18"/>
          <w:szCs w:val="18"/>
        </w:rPr>
        <w:t>（鼓励学生按照黑板上的板书，总结中心）</w:t>
      </w:r>
      <w:r>
        <w:rPr>
          <w:sz w:val="18"/>
          <w:szCs w:val="18"/>
        </w:rPr>
        <w:br/>
      </w:r>
      <w:r>
        <w:rPr>
          <w:sz w:val="18"/>
          <w:szCs w:val="18"/>
        </w:rPr>
        <w:t>　　作者通过描写高粱，尤其是高粱根的特点，抒发了对高粱的深厚感情以及对它坚韧不拔的品格的赞美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附：板书设计：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76600" cy="1285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08:00Z</dcterms:created>
  <dc:creator>gt</dc:creator>
  <dc:description/>
  <dc:language>en-US</dc:language>
  <cp:lastModifiedBy>gt</cp:lastModifiedBy>
  <dcterms:modified xsi:type="dcterms:W3CDTF">2003-03-27T01:08:00Z</dcterms:modified>
  <cp:revision>1</cp:revision>
  <dc:subject/>
  <dc:title>教学设计示例</dc:title>
</cp:coreProperties>
</file>