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郊游，可以饱览山川秀美的风光，可以呼吸大自然清新的空气，可以忘情地欢呼雀跃，可以尽兴地游戏玩耍，不光孩子们向往，大人也非常喜欢。珍珍也很想去郊游，说不定她也像月亮姐姐看到的那个正在睡觉的小姑娘一样，已经做好了充分的准备；但是，她知道，妈妈的病还没好，需要人照顾。如果自己去郊游了，谁给妈妈端水，谁给妈妈拿药？她想，妈妈病了，照顾妈妈最重要。这篇童话故事以月亮的内心变化为线索，先写月亮为了孩子们的郊游，希望太阳公公让明天的天气好起来；接着写月亮为了让珍珍照顾病中的妈妈，又建议雷公公让明天下雨；两天后，是一个艳阳天，两个孩子都参加了郊游。本文借小女孩珍珍为了照顾生病的妈妈放弃郊游的事，赞扬了关心父母、体贴长辈的美好品质，既有童趣，又极富人情味，寓孝敬父母、体贴长辈的教育于生动感人的故事之中，进一步深化了本组关爱家中第一个人的主题。</w:t>
      </w:r>
    </w:p>
    <w:p>
      <w:pPr>
        <w:pStyle w:val="Normal"/>
        <w:spacing w:lineRule="auto" w:line="360"/>
        <w:ind w:firstLine="435"/>
        <w:rPr/>
      </w:pPr>
      <w:r>
        <w:rPr/>
        <w:t>除认字写字外，本课教学的重点应放在引导学生有感情地朗读课文、感悟课文蕴含的思想感情上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03:00Z</dcterms:created>
  <dc:creator>zzy</dc:creator>
  <dc:description/>
  <cp:keywords/>
  <dc:language>en-US</dc:language>
  <cp:lastModifiedBy>MC SYSTEM</cp:lastModifiedBy>
  <dcterms:modified xsi:type="dcterms:W3CDTF">2004-02-02T03:19:00Z</dcterms:modified>
  <cp:revision>2</cp:revision>
  <dc:subject/>
  <dc:title>教材简说</dc:title>
</cp:coreProperties>
</file>