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注意读准翘舌音“装”，后鼻音“装、另、病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大多是独体字，建议重点指导学生写好一些重点笔画，即把主笔写到位。如“女”字，可借助前面学过的女字旁进行指导，但一定要通过指导书写，让学生了解“女”字和女字旁在书写上的区别。“太”字可以重点指导写好“竖撇”，要“先竖后撇”，也就是先写竖，再由竖中弯下写撇。“气”字要重点写好最后一笔，弯处要写得像一张弓，钩处要有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建议在教学中以月亮的感情变化为线索，指导学生有感情地朗读。可以围绕下面三个问题引导学生读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月亮为什么要跟太阳商量，让明天的天气好起来？（看到小女孩为郊游准备得那么充分，想让孩子们高兴地去郊游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月亮为什么又希望明天下雨？（下雨了，大家就都不能去郊游了，就可以等着这位为照顾生病的妈妈而不能参加郊游的珍珍了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讨论：月亮的心愿是什么？小女孩的心愿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通过上网、看书或向长辈打听，了解乌鸦在自己的父母老了以后是怎么做的，然后和乌鸦比比，自己对爸爸妈妈怎么样，再想想以后应该怎么样对待父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将自己查询的资料整理好，回到班级进行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7:00Z</dcterms:created>
  <dc:creator>MC SYSTEM</dc:creator>
  <dc:description/>
  <cp:keywords/>
  <dc:language>en-US</dc:language>
  <cp:lastModifiedBy>MC SYSTEM</cp:lastModifiedBy>
  <dcterms:modified xsi:type="dcterms:W3CDTF">2004-02-02T03:18:00Z</dcterms:modified>
  <cp:revision>2</cp:revision>
  <dc:subject/>
  <dc:title>教学建议 </dc:title>
</cp:coreProperties>
</file>