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第一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谈话揭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自读课文，认识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师范读课文，学生听后评价，激起读书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生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个人自由读课文，自己评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同位互相读课文，并互相评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指名分段读，其他同学听后评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教师总结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细读讨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细读课文，读读自己喜爱的段落，并说说自己为什么喜爱。教师提出问题“月亮刚开始说去跟太阳公公商量商量，让明天有个好天气，可是后来月亮为什么又想让明天下雨？”让大家讨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疑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结束前，教师布置学生读课文思考：读过课文，</w:t>
      </w:r>
      <w:r>
        <w:rPr>
          <w:rFonts w:eastAsia="Times New Roman"/>
        </w:rPr>
        <w:t xml:space="preserve"> </w:t>
      </w:r>
      <w:r>
        <w:rPr/>
        <w:t>你喜欢课文中的谁？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讨论上节课布置的问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学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自学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读课文找生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自读生字表中的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互读，互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师检查读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按序抽读生字：齐读、分组读、个人开火车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按序将生字贴在黑板上，要求自读三遍，一遍比一遍快。读后开展计时读字比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打乱生字后指名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教师检查记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你觉得哪些生字容易记？让学生看黑板上的生字找一找。在学生找出后，让学生说说是怎么记的？还可以回忆一下学过哪些偏旁的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其它难记的字，可在教师的帮助、启发下进行识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巩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师课前准备好课件或投影片：将结构相同的字分别放在一起，教学时依次出示给学生看，学生读后找出其中的秘密。读过生字，同座比赛组词，最后出示全部生字，让学生快速读，拍手读、比赛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朗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巩固读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按序读卡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打乱顺序读卡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学生读自制卡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游戏。教师读出一字，学生快速拿出卡片，并读出生字和反面的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书写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师范写生字，师生共同突破重点、难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女”字和女字旁在书写上的区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“太”字是“竖撇”，写好“竖撇”，最主要的是要“先竖后撇”，就是先写竖，由竖中弯下写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气”字要写好最后一笔，弯处要写得像一张弓，钩处要有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生书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学生在书上练写，教师评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听故事或交流课外阅读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7:00Z</dcterms:created>
  <dc:creator>MC SYSTEM</dc:creator>
  <dc:description/>
  <cp:keywords/>
  <dc:language>en-US</dc:language>
  <cp:lastModifiedBy>MC SYSTEM</cp:lastModifiedBy>
  <dcterms:modified xsi:type="dcterms:W3CDTF">2004-02-02T03:18:00Z</dcterms:modified>
  <cp:revision>2</cp:revision>
  <dc:subject/>
  <dc:title>教学设计举例 </dc:title>
</cp:coreProperties>
</file>