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首先检查预习，根据学生预习的情况选择适当的教学方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引导学生注意观察大自然，联系实际识字</w:t>
      </w:r>
      <w:r>
        <w:rPr/>
        <w:t>:</w:t>
      </w:r>
      <w:r>
        <w:rPr/>
        <w:t>雾、霜、朝霞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在积累词语中识字：夕（阳）、（蝴）蝶、（蜜）蜂、（山清水）秀、（万）紫（千红）、碧（树红花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用“加一加”的方法识字：木</w:t>
      </w:r>
      <w:r>
        <w:rPr/>
        <w:t>-</w:t>
      </w:r>
      <w:r>
        <w:rPr/>
        <w:t>李，木</w:t>
      </w:r>
      <w:r>
        <w:rPr/>
        <w:t>-</w:t>
      </w:r>
      <w:r>
        <w:rPr/>
        <w:t>杨，禾</w:t>
      </w:r>
      <w:r>
        <w:rPr/>
        <w:t>-</w:t>
      </w:r>
      <w:r>
        <w:rPr/>
        <w:t>秀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⒋</w:t>
      </w:r>
      <w:r>
        <w:rPr/>
        <w:t>开火车认读生字卡片巩固识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⒌</w:t>
      </w:r>
      <w:r>
        <w:rPr/>
        <w:t>引导学生注意读准前后鼻音和平翘舌音的字：千、杨、蜂、霜、朝、紫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用“秀、语”组词语，帮助学生理解字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7.</w:t>
      </w:r>
      <w:r>
        <w:rPr/>
        <w:t>写字指导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写字指导的重点应该放在上下结构的字上。三个上下结构的字（李、秀、香）中，“秀、香”二字都有禾字头，可以进行重点指导。（</w:t>
      </w:r>
      <w:r>
        <w:rPr/>
        <w:t>1</w:t>
      </w:r>
      <w:r>
        <w:rPr/>
        <w:t>）“禾”字应该写得扁一些；（</w:t>
      </w:r>
      <w:r>
        <w:rPr/>
        <w:t>2</w:t>
      </w:r>
      <w:r>
        <w:rPr/>
        <w:t>）上撇是平撇，不能写成斜撇；（</w:t>
      </w:r>
      <w:r>
        <w:rPr/>
        <w:t>3</w:t>
      </w:r>
      <w:r>
        <w:rPr/>
        <w:t>）竖要写短，给下面的“乃、日”留下空隙；（</w:t>
      </w:r>
      <w:r>
        <w:rPr/>
        <w:t>4</w:t>
      </w:r>
      <w:r>
        <w:rPr/>
        <w:t>）撇捺要尽量伸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教师范读，学生小声跟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学生自由读，要求读正确、读流利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师生交叉读，教师读前半句，学生读后半句，读完一遍后再交换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⒋</w:t>
      </w:r>
      <w:r>
        <w:rPr/>
        <w:t>学生可分三个大组拍手赛读，优胜组集体表演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⒌</w:t>
      </w:r>
      <w:r>
        <w:rPr/>
        <w:t>小组合作学习：我会读，我能对。分小组读“我会读”中的词语，想一想，在这些词语中哪些词语可以与哪些词语相对，在生活中还有哪些词语之间可以对。比如，朝阳对晚霞，山清对水秀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找朋友：学生各选一个词语写在一张纸上，再把这张纸举在自己胸前，然后找到能与自己相对的词语，比比谁找到的朋友多。第一次没找到朋友的学生，可重新选择一个词语，再找朋友，一直到找到朋友为止。在找朋友的过程中，提倡互相帮助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59:00Z</dcterms:created>
  <dc:creator>MC SYSTEM</dc:creator>
  <dc:description/>
  <cp:keywords/>
  <dc:language>en-US</dc:language>
  <cp:lastModifiedBy>MC SYSTEM</cp:lastModifiedBy>
  <dcterms:modified xsi:type="dcterms:W3CDTF">2004-02-02T10:14:00Z</dcterms:modified>
  <cp:revision>2</cp:revision>
  <dc:subject/>
  <dc:title>教学建议 </dc:title>
</cp:coreProperties>
</file>