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朗读导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本组教材，引起学生对本组教材的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朗读，初步感知对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读中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引导学生逐段朗读，在读中体会意思，在读中引出生字，并结合对子中的相对的词语学习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归类突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有雨字头的</w:t>
      </w:r>
      <w:r>
        <w:rPr/>
        <w:t>:</w:t>
      </w:r>
      <w:r>
        <w:rPr/>
        <w:t>雾、霜、霞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有虫字旁的：蝶、蜂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在活动中巩固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开火车认读生字卡片，巩固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用熟字“加一加”巩固生字：木—李，木—杨，禾—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找朋友：学生各选一个词语写在一张纸上，再把这张纸举在自己胸前，然后找到能与自己相对的词语，比比谁找到的朋友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在读中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师生交叉读，教师读前半句，学生读后半句，读完一遍后再交换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可分三个大组拍手赛读，优胜组集体表演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在积累词语中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口头组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朝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蜂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杨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夕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蝶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李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我会读。分小组读“我会读”中的词语，想一想，在这些词语中哪些词语可以与哪些词语相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七）在写中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要求写的六个字中，有四个是本课生字，要注意在指导学生写字时复习巩固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八）扩展练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组合作学习：我能对。分小组找一找，在生活中还有哪些词语之间可以对对子。比一比，看哪个小组找得多，对得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0:00Z</dcterms:created>
  <dc:creator>MC SYSTEM</dc:creator>
  <dc:description/>
  <cp:keywords/>
  <dc:language>en-US</dc:language>
  <cp:lastModifiedBy>MC SYSTEM</cp:lastModifiedBy>
  <dcterms:modified xsi:type="dcterms:W3CDTF">2004-02-02T10:15:00Z</dcterms:modified>
  <cp:revision>3</cp:revision>
  <dc:subject/>
  <dc:title>教学设计举例 </dc:title>
</cp:coreProperties>
</file>