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检查预习。如果有些字大多数学生已经认识，可让学生当小老师，说说是怎么认识这个字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可用偏旁带字的方式识字：捧、抬、投，注意这一组字都是表示手的动作，可让学生做相应的动作帮助识字，引导学生感悟形声字的认识规律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可用熟字带生字的方式识字。如：冷—凉。由此可看出，带“冫”旁的字与寒冷、冰凉有关。引导学生进一步感悟形声字的构字规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结合课文，通过组词识字：蛋、取、轻、仿、佛（鸟蛋、取出、轻声、仿佛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用换一换、加一加的方法识字，如“定、连、向”（字—定，车—连，口—向）。对既要求认又要求写的字，可采取认写结合的方法识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⒍</w:t>
      </w:r>
      <w:r>
        <w:rPr/>
        <w:t>注意指导学生区别前后鼻音，如“蛋、连”与“凉、定、捧、轻、仿、向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⒎</w:t>
      </w:r>
      <w:r>
        <w:rPr/>
        <w:t>写字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写字指导的重点是口字旁和“走之”。“听、唱”二字都是左右结构的字，都要写得左窄右宽，左边的“口”字要写得小而高。“连、远”二字都是半包围结构的字，关键要指导学生写好“走之”：（</w:t>
      </w:r>
      <w:r>
        <w:rPr/>
        <w:t>1</w:t>
      </w:r>
      <w:r>
        <w:rPr/>
        <w:t>）走之三笔写成；（</w:t>
      </w:r>
      <w:r>
        <w:rPr/>
        <w:t>2</w:t>
      </w:r>
      <w:r>
        <w:rPr/>
        <w:t>）点不要和下面的横连在一起；（</w:t>
      </w:r>
      <w:r>
        <w:rPr/>
        <w:t>3</w:t>
      </w:r>
      <w:r>
        <w:rPr/>
        <w:t>）横折折撇要向左下方稍斜一点；（</w:t>
      </w:r>
      <w:r>
        <w:rPr/>
        <w:t>4</w:t>
      </w:r>
      <w:r>
        <w:rPr/>
        <w:t>）捺是平捺，不要写得太斜。“向”字是半包围结构中上包下的形式，要指导学生注意把里边的“口”字写得往上一些。“定、连、向”是既要认又要写的字，要结合认字指导书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可让学生通过观察小鸟破壳而出的多媒体课件或图片，了解小鸟是由鸟蛋孵出的，知道一个鸟蛋就是一个生命，就是一只小鸟，所以要爱护每一个鸟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学生自由读，要求读准读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教师范读，学生注意体会朗读中表达的情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教师再范读，学生小声跟读，注意模仿教师的语音、语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学生自由读，学习一边读一边想的方法，一边读一边想象每一小节所描述的情景，体会感叹号所表达的语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⒍</w:t>
      </w:r>
      <w:r>
        <w:rPr/>
        <w:t>学生展示读，可以读全诗，也可以读自己最喜欢的一小节或几小节。注意运用不同的语气，表达不同的感情。可先在小组里先展示，选出小组优胜者在全班展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⒎</w:t>
      </w:r>
      <w:r>
        <w:rPr/>
        <w:t>可通过朗读和造句，理解“焦急、仿佛”的意思。可换词来理解“仿佛”就是好像的意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⒏</w:t>
      </w:r>
      <w:r>
        <w:rPr/>
        <w:t>开火车读词语，比一比谁会读，谁读得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⒐</w:t>
      </w:r>
      <w:r>
        <w:rPr/>
        <w:t>让学生反复朗读本课，体会诗歌的节奏美、音韵美、意境美，从而喜欢朗读诗歌，愿意朗读“语文园地三”里的诗歌，课外喜欢收集诗歌，朗读诗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⒑</w:t>
      </w:r>
      <w:r>
        <w:rPr/>
        <w:t>说说这首诗讲述的事，试试背诵这首诗，比比谁能背下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“</w:t>
      </w:r>
      <w:r>
        <w:rPr/>
        <w:t>好朋友</w:t>
      </w:r>
      <w:r>
        <w:rPr/>
        <w:t>”</w:t>
      </w:r>
      <w:r>
        <w:rPr/>
        <w:t>。</w:t>
      </w:r>
      <w:r>
        <w:rPr>
          <w:rFonts w:eastAsia="Times New Roman"/>
        </w:rPr>
        <w:t xml:space="preserve"> </w:t>
      </w:r>
      <w:r>
        <w:rPr/>
        <w:t>课后“我会读”是让学生体会词序的变化。在学生读完课后“我会读”中的三组词语后，可引导学生照样子再说几组词语。再在几张卡片上分别写上：花儿、小草、柳枝、大海、红红的、绿绿的、软软的，蓝蓝的，把卡片分发给学生，让拥有不同词语的学生去找好朋友，再让两个朋友变换左右顺序。朋友是平等的，可以交换位置，让学生在活动中了解这一类词语的特点——词序不同，但表达的意思相同</w:t>
      </w:r>
      <w:r>
        <w:rPr>
          <w:rFonts w:eastAsia="Times New Roman"/>
        </w:rPr>
        <w:t xml:space="preserve"> </w:t>
      </w:r>
      <w:r>
        <w:rPr/>
        <w:t>，从而体会祖国语言的丰富多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让学生想象最后一节诗所描绘的画面，并画一幅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01:00Z</dcterms:created>
  <dc:creator>MC SYSTEM</dc:creator>
  <dc:description/>
  <cp:keywords/>
  <dc:language>en-US</dc:language>
  <cp:lastModifiedBy>MC SYSTEM</cp:lastModifiedBy>
  <dcterms:modified xsi:type="dcterms:W3CDTF">2004-02-02T03:24:00Z</dcterms:modified>
  <cp:revision>2</cp:revision>
  <dc:subject/>
  <dc:title>教学建议 </dc:title>
</cp:coreProperties>
</file>