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案例一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揭示课题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板书课题后提问：读了课题你想知道什么？（这两只鸟蛋在什么地方？它们怎么了？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小组合作认读汉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直接出示课后练习“我会认”中的</w:t>
      </w:r>
      <w:r>
        <w:rPr/>
        <w:t>12</w:t>
      </w:r>
      <w:r>
        <w:rPr/>
        <w:t>个生字让学生认读。（不会的可通过向别人请教或查书来解决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师检查自学效果。重点指导“凉、轻、定”的发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出示“我会读”中的短语让学生认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初读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自由读课文。要求：把字音读准确，句子读通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教师检查读书效果，指导学生读正确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齐读课文，要求：读得正确、流利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再读课文，指导朗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学生喜欢哪个小节，就读哪个小节，读完后说说为什么喜欢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教师分节指导朗读，体会每小节表达的情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一小节：要把鸟蛋“小小的、凉凉的”感觉读出来，还要把“我”拿着鸟蛋那种好玩的感觉读出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二小节：要把妈妈的语气读出来（可分角色朗读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三小节：要把送还鸟蛋时小心翼翼的样子读出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读第四小节时可质疑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四小节中的“仿佛”可换词来理解。“仿佛”就是“好像”的意思。通过看插图来理解“目光、投向”。提问：为什么“我”会把目光投向高远的蓝天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五）全文感情朗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读后提问：你喜欢课文中的这个“我”吗？为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六）练习背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七）指导书写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案例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</w:t>
      </w:r>
      <w:r>
        <w:rPr/>
        <w:t> </w:t>
      </w:r>
      <w:r>
        <w:rPr>
          <w:rFonts w:eastAsia="Times New Roman"/>
        </w:rPr>
        <w:t xml:space="preserve"> </w:t>
      </w:r>
      <w:r>
        <w:rPr/>
        <w:t>揭示课题，激发学生主动学习的愿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板书：两只鸟蛋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今天，我们要学习一首小诗，这首小诗写了一件与两只鸟蛋有关的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试试谁会读课题，说说你是怎样认识“蛋”字的，谁会用“蛋”字组词语，谁想知道这件有关两只鸟蛋的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</w:t>
      </w:r>
      <w:r>
        <w:rPr/>
        <w:t> </w:t>
      </w:r>
      <w:r>
        <w:rPr>
          <w:rFonts w:eastAsia="Times New Roman"/>
        </w:rPr>
        <w:t xml:space="preserve"> </w:t>
      </w:r>
      <w:r>
        <w:rPr/>
        <w:t>初读课文，学习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借助拼音，试读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小组合作，勾出生字。读准字音，记住字形。教师巡视，相机指导。及时反馈，有效矫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可用偏旁带字的方式识字：捧、抬、投，可用熟字带生字的方式识字：冷—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</w:t>
      </w:r>
      <w:r>
        <w:rPr/>
        <w:t> </w:t>
      </w:r>
      <w:r>
        <w:rPr>
          <w:rFonts w:eastAsia="Times New Roman"/>
        </w:rPr>
        <w:t xml:space="preserve"> </w:t>
      </w:r>
      <w:r>
        <w:rPr/>
        <w:t>再读课文，继续学习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多媒体课件隐去拼音，学生看汉字试读课文。找出还有哪些不认识的字，小组合作学习，采用适合自己的方式认这些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分组汇报各组学习生字的方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比一比，看谁识字的方法好，看谁把生字记得牢，看谁把字音读得准。注意指导学生区别前后鼻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</w:t>
      </w:r>
      <w:r>
        <w:rPr/>
        <w:t> </w:t>
      </w:r>
      <w:r>
        <w:rPr>
          <w:rFonts w:eastAsia="Times New Roman"/>
        </w:rPr>
        <w:t xml:space="preserve"> </w:t>
      </w:r>
      <w:r>
        <w:rPr/>
        <w:t>有感情地朗读课文，感悟课文内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可参考“教学建议”第二部分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五）</w:t>
      </w:r>
      <w:r>
        <w:rPr/>
        <w:t> </w:t>
      </w:r>
      <w:r>
        <w:rPr>
          <w:rFonts w:eastAsia="Times New Roman"/>
        </w:rPr>
        <w:t xml:space="preserve"> </w:t>
      </w:r>
      <w:r>
        <w:rPr/>
        <w:t>写写、读读、背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>
          <w:rFonts w:eastAsia="Times New Roman"/>
        </w:rPr>
        <w:t xml:space="preserve"> </w:t>
      </w:r>
      <w:r>
        <w:rPr/>
        <w:t>复习“风、问”，认识半包围结构，指导学生写好“向、连、远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>
          <w:rFonts w:eastAsia="Times New Roman"/>
        </w:rPr>
        <w:t xml:space="preserve"> </w:t>
      </w:r>
      <w:r>
        <w:rPr/>
        <w:t>根据学生写字的实际情况，指导学生学习写好“走之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>
          <w:rFonts w:eastAsia="Times New Roman"/>
        </w:rPr>
        <w:t xml:space="preserve"> </w:t>
      </w:r>
      <w:r>
        <w:rPr/>
        <w:t>比一比，看谁写得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⒋</w:t>
      </w:r>
      <w:r>
        <w:rPr>
          <w:rFonts w:eastAsia="Times New Roman"/>
        </w:rPr>
        <w:t xml:space="preserve"> </w:t>
      </w:r>
      <w:r>
        <w:rPr/>
        <w:t>开火车读词语，比一比谁会读，谁读得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⒌</w:t>
      </w:r>
      <w:r>
        <w:rPr>
          <w:rFonts w:eastAsia="Times New Roman"/>
        </w:rPr>
        <w:t xml:space="preserve"> </w:t>
      </w:r>
      <w:r>
        <w:rPr/>
        <w:t>说说这首诗讲述的事，试试背诵这首诗，比比谁能背下来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2:01:00Z</dcterms:created>
  <dc:creator>MC SYSTEM</dc:creator>
  <dc:description/>
  <cp:keywords/>
  <dc:language>en-US</dc:language>
  <cp:lastModifiedBy>MC SYSTEM</cp:lastModifiedBy>
  <dcterms:modified xsi:type="dcterms:W3CDTF">2004-02-02T03:24:00Z</dcterms:modified>
  <cp:revision>2</cp:revision>
  <dc:subject/>
  <dc:title>教学设计举例 </dc:title>
</cp:coreProperties>
</file>