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难忘的一课》教学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材内容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《难忘的一课》人教版新教材五年级语文第九册第７单元第２３课（需１课时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材分析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这是篇略读课文，按照事情发展的顺序，讲述了抗日战争胜利以后，作者在台湾的一所乡村小学，见到一位年轻的台湾教师认真教孩子们学习祖国文字的动人情景，以及在学校礼堂里参观中国历代伟人像的深切感受，表达了台湾人民热爱祖国的深厚感情和强烈的民族精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学情分析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引导学生抓住课文的主线，联系时代背景，用心感受字里行间包含的民族精神和爱国热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目标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了解课文所讲的故事，并从中体会强烈的民族精神和深厚的爱国情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知道课文哪些内容围绕所要表达的思想感情详写。学习这种表达中心思想的写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学会本课生字、新词。积累常用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有感情地朗读课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理念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让学生在朗读中加深感悟，把理解出的内容和体会出的感情通过朗读表达出来，从而受到爱国主义情感的陶冶与感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重点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有感情地朗读课文，了解主要内容，体会其中的思想感情，并学习课文表达中心的写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难点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课文中三次出现“我是中国人，我爱中国！”理解“我”每一次的感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过程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课前谈话，激发兴趣，引入课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审题：难忘的一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设问：谁给作者上的难忘的一课呢？这难忘的一课的内容是什么呢？为什么这么令人难忘呢？这些问题大家想不想知道啊？请大家赶快打开课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范读课文，初识文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老师范读，学生初步了解课文内容。说一说讲了一件什么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一位船员在一所普通的乡村小学上了一节令他终生难忘的语文课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学生自学生字、词和课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按生字表自学生字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要求读准字音，记清字形。查字典并结合课文理解词语。读课后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读通课文，思考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故事发生在什么时候？什么地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检查掌握情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字音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指名拼读，直读生字，注意纠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字形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说说易错的字，易错的地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如：“葛”注意笔顺，与“蔼”区别。“崇”与“祟”的区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词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结合课文理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读课后“读读写写”的词语，不理解的提出来，大家讨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５、指名读课文，回答刚才的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朗读课文，说说这个故事的发生、发展和结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再问：难忘的一课是什么内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我是中国人，我爱中国！”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那么这句话在课文中出现了几次？请你划出来，并读一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复习提问，引入本课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提出不明白的问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谁来说说“难忘的一课”是怎样的一个故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注意说明时间、地点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那么这节“难忘的一课”是什么内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“我是中国人，我爱中国！”这句话在课文中出现了几次？（３次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三次出现在什么地方？请同学们朗读课文划出来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请同学自己读一读这句话出现的地方？怎样出现的要读出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读讲第一次出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指名读出这句话出现的地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问：老师是怎样写的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一笔一画，认真吃力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从这“一笔一画”、“认真吃力”你看出什么？是怎样体会的？说明什么？“我”这时是怎样的感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“光复”不久，老师就把自己刚刚学会的祖国文字教给学生，体现了对祖国的爱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有感情地朗读课文（３～５自然段），体会其中的思想感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读讲第二次出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自己朗读第二次出现的地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问：他们是怎样朗读的？划出这些词语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严肃认真，富有感情，大声地、整齐地、一遍又一遍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谈谈你的体会，你的理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重点理解：“好像每个字，每个音，都发自他们火热的真挚的心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“火热的真挚的心”指的是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强烈的、深厚的爱国之情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“我”这时有什么的感受？（感动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５、进行感情朗读训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按刚才学法学习第三次出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指名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思考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“我”是怎样说的？为什么“激动”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“我”这时是怎样的感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激动，被这种强烈的民族精神，深厚的爱国情意所深深感动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理解最后两句话的含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问：“我”这时的全部感情是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浓烈的爱国情意，强烈的民族自豪感，民族精神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５、朗读训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朗读全文，总结提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说说课文表达了怎样的思想感情？（中心思想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表达了台湾人民及作者的强烈的民族精神和深厚的爱国情意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围绕这个中心，课文哪些内容写得比较详细？为什么要这样安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为了突出中心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朗读三次出现的“我是中国人，我爱中国”所在的句子，体会思想感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总结深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一国两制”的政策使香港于１９９７年７月１日回到祖国怀抱；澳门于１９９９年１２月２０日回归祖国。我想，台湾人民也将在不久的将来回到祖国的怀抱。因为我们都是中国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4:31:00Z</dcterms:created>
  <dc:creator>ninglinxin</dc:creator>
  <dc:description/>
  <cp:keywords/>
  <dc:language>en-US</dc:language>
  <cp:lastModifiedBy>ninglinxin</cp:lastModifiedBy>
  <dcterms:modified xsi:type="dcterms:W3CDTF">2008-01-13T14:32:00Z</dcterms:modified>
  <cp:revision>3</cp:revision>
  <dc:subject/>
  <dc:title/>
</cp:coreProperties>
</file>