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首儿童叙事诗，讲述了一个小朋友从取下两只鸟蛋到送还鸟蛋的事。在这首小诗里，我们能看到孩子在母亲的启发下，幼小的心灵里萌生出对生命的珍爱，对小鸟的关爱，对大自然的热爱。当孩子“把目光投向高远的蓝天”时，孩子看到了小鸟的明天，我们看到了人类的希望——人与自然和谐相处。读一读，想一想，你和你的学生还看到了什么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5:00Z</dcterms:created>
  <dc:creator>zzy</dc:creator>
  <dc:description/>
  <cp:keywords/>
  <dc:language>en-US</dc:language>
  <cp:lastModifiedBy>MC SYSTEM</cp:lastModifiedBy>
  <dcterms:modified xsi:type="dcterms:W3CDTF">2004-02-02T03:25:00Z</dcterms:modified>
  <cp:revision>2</cp:revision>
  <dc:subject/>
  <dc:title>教材简说</dc:title>
</cp:coreProperties>
</file>