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松鼠和松果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松鼠聪明活泼，学会了摘松果吃。他高高兴兴地走进大森林，摘了一个又一个。每个松果都那么香，那么可口。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忽然，松鼠眨眨眼睛，想起来了：如果光摘松果，不栽松树，总有一天，一棵松树也没有了！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没有了松树，没有了森林，以后到处光秃秃的，小松鼠、小小松鼠、小小小松鼠……他们吃什么呢？到哪儿去住呢？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对，松鼠有了好主意：每次摘松果，吃一个，就在土里埋下一个。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春天，几场蒙蒙细雨过后，在松鼠松果的地方，长出了一棵棵挺拔的小松树。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  <w:t>将来，这里会是一片更茂密的松树林。</w:t>
      </w:r>
    </w:p>
    <w:p>
      <w:pPr>
        <w:pStyle w:val="TextBody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我会认：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37:00Z</dcterms:created>
  <dc:creator>zzy</dc:creator>
  <dc:description/>
  <cp:keywords/>
  <dc:language>en-US</dc:language>
  <cp:lastModifiedBy>MC SYSTEM</cp:lastModifiedBy>
  <dcterms:modified xsi:type="dcterms:W3CDTF">2004-02-02T04:03:00Z</dcterms:modified>
  <cp:revision>4</cp:revision>
  <dc:subject/>
  <dc:title>10松鼠和松果</dc:title>
</cp:coreProperties>
</file>