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看图揭示课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看第一幅图。图上画了谁？它们在干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课题：松鼠与松果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，学习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，学生初步感知课文内容并在课文中画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借助拼音，朗读课文，读准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再读课文，结合上下文理解字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做动作来帮助理解字义：如学习“眨”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在读词读句中巩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学生自编儿歌，帮助记忆字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以参考“教学建议”第二部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巩固积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找出自己最喜欢的句段朗读，看谁能记住自己读的句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朗读并复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有感情地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复述这个童话。先在小组里复述，小组优胜者在全班复述。学生回家后可将这个童话讲给家人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指导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七）“画未来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5:00Z</dcterms:created>
  <dc:creator>MC SYSTEM</dc:creator>
  <dc:description/>
  <cp:keywords/>
  <dc:language>en-US</dc:language>
  <cp:lastModifiedBy>MC SYSTEM</cp:lastModifiedBy>
  <dcterms:modified xsi:type="dcterms:W3CDTF">2004-02-02T04:03:00Z</dcterms:modified>
  <cp:revision>2</cp:revision>
  <dc:subject/>
  <dc:title>教学设计举例 </dc:title>
</cp:coreProperties>
</file>