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难忘的一课》课文提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这是抗日战争胜利后，一位船员在一所普通的乡村小学见到的动人的一幕，是一节令他终生难忘的语文课。表达了台湾人民热爱祖国的深厚感情和强烈的民族精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台湾自古以来是中国的领土，中日甲午战争以后，１８９５年被日本侵占，１９４５年抗日战争胜利后归还中国。台湾被日本整整统治了５０年，这篇课文讲的就是台湾收复后的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　　台湾在受日本帝国主义统治时，中国人连自己的语言都不允许学，他们企图让中国人民忘记自己的祖国，他们不许中国的孩子了解自己祖国的、和历史上的伟人，妄图使中国永远受日本的统治。但是不甘心被奴役的台湾人民并没有忘记祖国，没有忘记祖国的历史和文字。本篇课文的一字一句都充满了对祖国的浓厚情意，反映了台湾人民真挚强烈的爱国热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3:53:00Z</dcterms:created>
  <dc:creator>ninglinxin</dc:creator>
  <dc:description/>
  <cp:keywords/>
  <dc:language>en-US</dc:language>
  <cp:lastModifiedBy>ninglinxin</cp:lastModifiedBy>
  <dcterms:modified xsi:type="dcterms:W3CDTF">2008-01-13T13:53:00Z</dcterms:modified>
  <cp:revision>3</cp:revision>
  <dc:subject/>
  <dc:title/>
</cp:coreProperties>
</file>