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可用编儿歌的方式识字：聪：小聪明，耳朵灵。会听课，总专心。</w:t>
      </w:r>
      <w:r>
        <w:rPr>
          <w:rFonts w:eastAsia="Times New Roman"/>
        </w:rPr>
        <w:t xml:space="preserve">     </w:t>
      </w:r>
      <w:r>
        <w:rPr/>
        <w:t>意、忽、总：意有心，忽有心。在心底，总有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可用做动作来帮助识字：眨：让学生做眨眼睛的动作，体会“眨”跟眼睛有关，所以是眼目旁。注意“眨”字的声调是三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联系上下文和生活实际识字：活泼、忽然、主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小组合作识字：如、以。不要求统一方法，激发学生自主识字的愿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在用生字连词造句中复习生字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通过读词读句检测学生对生字词的掌握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聪明活泼</w:t>
      </w:r>
      <w:r>
        <w:rPr>
          <w:rFonts w:eastAsia="Times New Roman"/>
        </w:rPr>
        <w:t xml:space="preserve">   </w:t>
      </w:r>
      <w:r>
        <w:rPr/>
        <w:t>聪明活泼的小明学会了种花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忽然</w:t>
      </w:r>
      <w:r>
        <w:rPr>
          <w:rFonts w:eastAsia="Times New Roman"/>
        </w:rPr>
        <w:t xml:space="preserve"> </w:t>
      </w:r>
      <w:r>
        <w:rPr/>
        <w:t>天忽然暗了下来，很快就下起了大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如果明天天晴，我们就要去春游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以后</w:t>
      </w:r>
      <w:r>
        <w:rPr>
          <w:rFonts w:eastAsia="Times New Roman"/>
        </w:rPr>
        <w:t xml:space="preserve"> </w:t>
      </w:r>
      <w:r>
        <w:rPr/>
        <w:t>学了这一课，我们以后会更爱护树木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主意</w:t>
      </w:r>
      <w:r>
        <w:rPr>
          <w:rFonts w:eastAsia="Times New Roman"/>
        </w:rPr>
        <w:t xml:space="preserve"> </w:t>
      </w:r>
      <w:r>
        <w:rPr/>
        <w:t>我们有一个美化校园的好主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⒎</w:t>
      </w:r>
      <w:r>
        <w:rPr/>
        <w:t>指导学生读准翘舌音的生字：然、眨、如、主；比较“忽、父”的声母，读准“忽”的字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用要求写的</w:t>
      </w:r>
      <w:r>
        <w:rPr/>
        <w:t>6</w:t>
      </w:r>
      <w:r>
        <w:rPr/>
        <w:t>个字分别组词语，鼓励用每个字组几个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写字指导。本课</w:t>
      </w:r>
      <w:r>
        <w:rPr/>
        <w:t>6</w:t>
      </w:r>
      <w:r>
        <w:rPr/>
        <w:t>个字中，“以、主、意、总”四个字是既要认又要写的字，要作为重点指导。可以重点指导“意、总”两个字中“心字底”的写法：（</w:t>
      </w:r>
      <w:r>
        <w:rPr/>
        <w:t>1</w:t>
      </w:r>
      <w:r>
        <w:rPr/>
        <w:t>）关键是指导学生不要把“卧钩”写成“竖弯钩”；（</w:t>
      </w:r>
      <w:r>
        <w:rPr/>
        <w:t>2</w:t>
      </w:r>
      <w:r>
        <w:rPr/>
        <w:t>）“意”中的心字要比“总”中的心字更扁一些。此外，“更”字的关键一笔是“竖撇”，一定要先“竖”后“撇”；“以”字的最后一笔是点，不是捺；“后”字中出现了两个撇：“平撇”和“竖撇”，教学时要指导学生仔细区分并认真写好，关键是平撇要写平，竖撇要先竖后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是一篇活泼有趣的童话，应该让学生感受和体会朗读本课时轻快活泼的基调。应尽量避免抽象地指导，而应该让学生在听和读中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教师范读，注意在轻快活泼的基调中，用夸张的语气读出小松鼠的情感变化：高高兴兴吃松果——担心以后没有松树了——很高兴想出了一个好主意——欣喜地看到自己种的松果长成小树了——对将来充满了希望。要求学生：认真听，用心感受这篇小童话的美（语言美、小松鼠的情感美和行为美，每个学生能感受多少不做统一要求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学生分组朗读。要求：小组的同学之间互相帮助，读准字音；反复练习，读得流利；教师巡视，相机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师生交换读。教师可选出自己感受最深、或自己读得最有感染力的句子，与学生交换读。要求学生：认真听教师范读，可以模仿教师朗读；要求教师：认真听学生朗读，根据学生朗读的情况提示学生注意，然后再范读。即：教师读——学生读——教师再读——学生再读。如朗读这些句子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每个松果都那么香，那么可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如果光摘松果，不栽松树，总有一天，一棵松树也没有了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将来，这里会是一片更茂密的松树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有感情地接力朗读全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学生找出自己最喜欢的句或段朗读，看谁能记住自己读的句或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有感情地朗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⒎</w:t>
      </w:r>
      <w:r>
        <w:rPr/>
        <w:t>学生复述这个童话。先在小组里复述，小组优胜者在全班复述。学生回家后可将这个童话讲给家人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画未来”绘画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文后的小朋友在想：“以后会是什么样子呢？”让学生都想一想，说一说，画一画。告诉学生，可以画你想象中的小松鼠所在的这片松树林的未来，也可以画你想象中的你居住的这个地方的未来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04:00Z</dcterms:created>
  <dc:creator>MC SYSTEM</dc:creator>
  <dc:description/>
  <cp:keywords/>
  <dc:language>en-US</dc:language>
  <cp:lastModifiedBy>MC SYSTEM</cp:lastModifiedBy>
  <dcterms:modified xsi:type="dcterms:W3CDTF">2004-02-02T04:03:00Z</dcterms:modified>
  <cp:revision>2</cp:revision>
  <dc:subject/>
  <dc:title>教学建议 </dc:title>
</cp:coreProperties>
</file>