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《美丽的小路》教学设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课前透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这篇文章是一个有关环境卫生的童话故事，它告诉学生要保护环境卫生，人人养成良好的卫生习惯，知道不美的行为习惯会破坏美丽的环境，文中情境优美，语言生动有趣，人物角色较多，教师要加强朗读训练指导。另外第八自然段“鸭先生的话”有可能是学生学习的难点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大部分学生有良好的卫生习惯，懂得保护环境卫生的重要，但这种行为还欠缺一定的自觉性。教师要抓住“美丽的小路”的“失”与“回”对照感悟，让学生在品味语言中受到情感熏陶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认识“先、鹿”等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个生字，会写“先、干”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抓住描写““美丽的小路”的失与回的语句，体会每个角色的语气，练习正确流利有感情的朗读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有爱护环境卫生的愿望和行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学重点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识记生字，有感情的朗读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信息资料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生字卡片、课件或图片、小动物头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课时：两课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切入举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讲故事。教师声情并茂的讲故事《美丽的小路》：喜欢这个故事吗？为什么？学生畅所欲言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演示课件。今天老师带同学们去郊游。（出示课件）你们看这个地方怎么样？（指名说）美丽的小路上还发生了一个有趣的故事呢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对话平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自学（初读感知，增强读书的目的性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借助拼音自读课文，划出生字，标出自然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同桌交流读文，互相检查字音，交流读不好的句子，实在有困难请教师帮忙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识字（面向全体分层教学，利于培养学生自主识字能力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教师出示生字卡片指名认读，把会读和不会读的生字分类摆放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再读文，遇到不会读的字可以互相提醒。学生练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认读生字竞赛：学生自主选择喜欢的生字，说出自己识字的方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学生由于课外阅读，识字量不太均衡。针对学生个体差异实行因材施教：识字量大的孩子充当小老师，不再觉得识字枯燥无趣，识字量小的孩子有足够的时间认读，也不至于丧失信心。所以这样设计有利于培养全体学生独立识字的能力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朗读（多种形式的感情朗读加深了对语言文字的理解，使学生的情感和作者的情感产生共鸣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选择自己喜欢的内容读给大家听，互相评议，取长补短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教师范读“我会读”中的句子，学生比较带问号、句号和感叹号的句子表达的不同语气，然后练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分角色读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个人体会读。选择自己喜欢的角色读一读，注意叙述性语言和角色对话的语气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同桌交流读。读完后比一比谁哪个角色读得好，同一个角色谁读得好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带头饰小组合作读，全班评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在理解的基础上有感情的朗读，是对学生体会文章情感的一次升华。多种形式的朗读，不仅培养学生的朗读能力，而且使学生物化自我，达到与作者心息相通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讨论（联系生活实际引导学生深入思考，情感熏陶得以升华。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读第八自然段鸭先生的话，讨论思考；这句话什么意思？你觉得小路变脏还怪谁？学生以四人学习小组展开讨论，教师相机进行引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练习（想象说话重在启发学生思维，培养想象力和语言表达能力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想象说话。（出示挂图）内容是两个小朋友在美丽的小路上走，启发想象——这两个小朋友边走边说些什么？可以模仿文中的句子说话，更鼓励学生说出与文中和别人不同的句子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写字（延时评价给学生自主空间，更利于激发写字兴趣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观察“先、干、赶、起”四个字在田字格中的位置：你发现了什么？（赶和起都有走字旁，重点指导这个偏旁的写法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学生练习书写，自己找学习伙伴或老师评价。如果对第一次评价不满意可再写几个，直到自己满意为止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导入（检查读文复习旧知，为下文学习做好铺垫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检查朗读</w:t>
      </w:r>
      <w:r>
        <w:rPr>
          <w:rFonts w:cs="宋体;SimSun" w:ascii="宋体;SimSun" w:hAnsi="宋体;SimSun"/>
        </w:rPr>
        <w:t>1——8</w:t>
      </w:r>
      <w:r>
        <w:rPr>
          <w:rFonts w:ascii="宋体;SimSun" w:hAnsi="宋体;SimSun" w:cs="宋体;SimSun"/>
        </w:rPr>
        <w:t>自然段，重点评议是否读出疑问和感叹的语气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师：美丽的小路找回来了吗？我们继续学习</w:t>
      </w:r>
      <w:r>
        <w:rPr>
          <w:rFonts w:cs="宋体;SimSun" w:ascii="宋体;SimSun" w:hAnsi="宋体;SimSun"/>
        </w:rPr>
        <w:t>9——12</w:t>
      </w:r>
      <w:r>
        <w:rPr>
          <w:rFonts w:ascii="宋体;SimSun" w:hAnsi="宋体;SimSun" w:cs="宋体;SimSun"/>
        </w:rPr>
        <w:t>自然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朗读（抓重点词句感悟读文，培养学生理解和欣赏能力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指名读</w:t>
      </w:r>
      <w:r>
        <w:rPr>
          <w:rFonts w:cs="宋体;SimSun" w:ascii="宋体;SimSun" w:hAnsi="宋体;SimSun"/>
        </w:rPr>
        <w:t>9——12</w:t>
      </w:r>
      <w:r>
        <w:rPr>
          <w:rFonts w:ascii="宋体;SimSun" w:hAnsi="宋体;SimSun" w:cs="宋体;SimSun"/>
        </w:rPr>
        <w:t>自然段，复习出现的生字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学生轻声读文，结合插图思考：美丽的小路怎样找回来的？教师重点引导学生理解“推、拿、清扫、提”等描写动作的词语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体会美丽的小路找回后小动物们的心情，练习分角色朗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表演（让学生在实际表演中有创新，培养学生的想象力和创造力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教师指导学生排演课本剧，个别地方学生还可以展开想象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学生自愿组合选择角色进行表演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评议（有针对性的评价更易于提高学生的评价能力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评议重点：人物语气、情感是否恰当；想象是否合理，添加的动作、表情是否能体现小动物的心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组内先自评，然后各组间交换意见，最后教师总评，提出建设性意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实践（注重拓宽学习渠道，开阔视野，提高学生综合实践能力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我做校园“美容师”（表格无法上传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第一步：根据表一调查并记录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我们的校园美丽吗？ 我们校园里的垃圾是从哪里来的？ 这些垃圾到哪里去了呢？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第二步：根据表二作计划，再按计划积极为校园美容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我为校园做美容计划 我为校园美容已经做的事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写字（写字与评价结合，激发学生写字的兴趣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写“明、净”两个字，学生先观察描红，教师再重点指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班级交流展示写字情况，评选出“巧手”奖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教学建议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评价这一环节，在过程设计中除了有对表演的评议外，还可以有对朗读写字练习题的评价。教师可以根据学生课堂上出现的情况，随时进行评价。但注意不要流于形式，要有评价方法的指导，使评价真正成为学生实现自主阅读的一种能力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伴教锦囊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词语解释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五颜六色：比喻色彩鲜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堆积：（事物）聚集成堆。文中指小路上的垃圾成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相关链接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历年世界环境日的主题（略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阅读在线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果皮箱（内容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7:13:00Z</dcterms:created>
  <dc:creator>MC SYSTEM</dc:creator>
  <dc:description/>
  <cp:keywords/>
  <dc:language>en-US</dc:language>
  <cp:lastModifiedBy>MC SYSTEM</cp:lastModifiedBy>
  <dcterms:modified xsi:type="dcterms:W3CDTF">2004-03-03T07:15:00Z</dcterms:modified>
  <cp:revision>1</cp:revision>
  <dc:subject/>
  <dc:title>《美丽的小路》教学设计</dc:title>
</cp:coreProperties>
</file>