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生字较多，可结合课文的学习，分散到两课时或三课时中去识字。识字方式尽量多样化，最好让学生自主选择他们喜欢的识字方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检查学生已经认识本课哪些生字，让认识的学生作小老师，用自己认识的办法教大家认识，教师再从旁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根据反馈，指导学生读准字音，注意容易读错的字，如：鼻音声母的字：脑；后鼻音韵母的字：净、辆；容易读错声调的字：鹿、积、辆，“积”是一声，“鹿”和“辆”是四声；有轻声音节的词：先生、鼻子、脑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可根据每个字的特点，采取不同的方法识字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熟字加偏旁：两—辆</w:t>
      </w:r>
      <w:r>
        <w:rPr>
          <w:rFonts w:eastAsia="Times New Roman"/>
        </w:rPr>
        <w:t xml:space="preserve">  </w:t>
      </w:r>
      <w:r>
        <w:rPr/>
        <w:t>争—净</w:t>
      </w:r>
      <w:r>
        <w:rPr>
          <w:rFonts w:eastAsia="Times New Roman"/>
        </w:rPr>
        <w:t xml:space="preserve">  </w:t>
      </w:r>
      <w:r>
        <w:rPr/>
        <w:t>干—赶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形近字比较：堆—推</w:t>
      </w:r>
      <w:r>
        <w:rPr>
          <w:rFonts w:eastAsia="Times New Roman"/>
        </w:rPr>
        <w:t xml:space="preserve">  </w:t>
      </w:r>
      <w:r>
        <w:rPr/>
        <w:t>千—干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反义词比较：先—后</w:t>
      </w:r>
      <w:r>
        <w:rPr>
          <w:rFonts w:eastAsia="Times New Roman"/>
        </w:rPr>
        <w:t xml:space="preserve">  </w:t>
      </w:r>
      <w:r>
        <w:rPr/>
        <w:t>快—慢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同音字比较：九—久</w:t>
      </w:r>
      <w:r>
        <w:rPr>
          <w:rFonts w:eastAsia="Times New Roman"/>
        </w:rPr>
        <w:t xml:space="preserve">  </w:t>
      </w:r>
      <w:r>
        <w:rPr/>
        <w:t>鸡—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多媒体课件辅助：如，从鹿的样子到鹿字的小篆，再到鹿字的楷书的演变；合体字由两个或三个小朋友拿着不同的部件，跳到一起来，组成一个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让学生说说为什么“路”是足字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5.</w:t>
      </w:r>
      <w:r>
        <w:rPr/>
        <w:t>写字指导。“干、净、起、先”四字是既要认又要写的字，可结合认字教学进行重点指导。“赶、起”二字都带有走字旁，可重点指导走字旁的写法：（</w:t>
      </w:r>
      <w:r>
        <w:rPr/>
        <w:t>1</w:t>
      </w:r>
      <w:r>
        <w:rPr/>
        <w:t>）“土”字横左边长，右边短，给“干、己”字留出空隙；（</w:t>
      </w:r>
      <w:r>
        <w:rPr/>
        <w:t>2</w:t>
      </w:r>
      <w:r>
        <w:rPr/>
        <w:t>）捺画要长，能托住“干、己”字。“净”字的书写，要注意以下两点：（</w:t>
      </w:r>
      <w:r>
        <w:rPr/>
        <w:t>1</w:t>
      </w:r>
      <w:r>
        <w:rPr/>
        <w:t>）两点水的点、提要靠近些，不能离得太远；（</w:t>
      </w:r>
      <w:r>
        <w:rPr/>
        <w:t>2</w:t>
      </w:r>
      <w:r>
        <w:rPr/>
        <w:t>）中间一横右边要出头；（</w:t>
      </w:r>
      <w:r>
        <w:rPr/>
        <w:t>3</w:t>
      </w:r>
      <w:r>
        <w:rPr/>
        <w:t>）竖钩要写正、写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可让学生边看多媒体动画或挂图边听教师范读，初步了解本课写了一个什么故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学生自由读：先读准字音，学习读好轻声音节；再边读边想：这篇课文里有几个角色，你最喜欢哪个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比较读：教师范读“我会读”里的句子，学生注意听，比较带有句号、问号、感叹号的句子表达的不同语气。学生自由读，体会这三种句子的语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分角色朗读：喜欢哪个角色就读哪个角色，并说说自己为什么喜欢。读不同角色和叙述性语言的学生互相之间注意听，比比哪个角色读得好，同一个角色中谁读得最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教师范读，学生小声跟读，体会每个角色的特点。想一想，鸭先生看着变脏的小路，一拍脑袋，说：“这都怪我！”这是为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⒍</w:t>
      </w:r>
      <w:r>
        <w:rPr/>
        <w:t>分角色表演读。读不同角色的同学分别推选出一个代表，在全班表演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⒎</w:t>
      </w:r>
      <w:r>
        <w:rPr/>
        <w:t>小组合作学习：分角色朗读，让每个学生都有展示的机会；边读边想边议，鸭先生是怎样把美丽的小路找回来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⒏</w:t>
      </w:r>
      <w:r>
        <w:rPr/>
        <w:t>想象说话：出示多媒体课件或挂图，内容是两个小朋友在美丽的小路上走，启发想象——这两个小朋友边走边说什么呢？可模仿课文中的句子说话，更鼓励说出与课文不同的句子，鼓励说出跟别人不同的句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《我做校园“美容师”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一步：可根据《表一》调查并记录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表一：</w:t>
      </w:r>
      <w:r>
        <w:rPr>
          <w:rFonts w:eastAsia="Times New Roman"/>
        </w:rPr>
        <w:t xml:space="preserve"> 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我们的校园美丽吗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我们校园里的垃圾是从哪里来的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这些垃圾到哪里去了呢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>第二步：可根据《表二》作计划，再按计划积极为校园“美容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表二：</w:t>
      </w:r>
      <w:r>
        <w:rPr>
          <w:rFonts w:eastAsia="Times New Roman"/>
        </w:rPr>
        <w:t xml:space="preserve"> 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587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我给校园作“美容”计划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我为校园“美容”已经做的事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06:00Z</dcterms:created>
  <dc:creator>MC SYSTEM</dc:creator>
  <dc:description/>
  <cp:keywords/>
  <dc:language>en-US</dc:language>
  <cp:lastModifiedBy>MC SYSTEM</cp:lastModifiedBy>
  <dcterms:modified xsi:type="dcterms:W3CDTF">2004-02-02T04:51:00Z</dcterms:modified>
  <cp:revision>2</cp:revision>
  <dc:subject/>
  <dc:title>教学建议 </dc:title>
</cp:coreProperties>
</file>