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美丽的小路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先、鹿、慢”等</w:t>
      </w:r>
      <w:r>
        <w:rPr/>
        <w:t>14</w:t>
      </w:r>
      <w:r>
        <w:rPr/>
        <w:t>个生字，并加以运用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会写</w:t>
      </w:r>
      <w:r>
        <w:rPr/>
        <w:t>6</w:t>
      </w:r>
      <w:r>
        <w:rPr/>
        <w:t>个字，能正确、流利地朗读课文，读出感情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理解课文内容，渗透环保意识。</w:t>
      </w:r>
    </w:p>
    <w:p>
      <w:pPr>
        <w:pStyle w:val="Normal"/>
        <w:spacing w:lineRule="auto" w:line="360"/>
        <w:rPr/>
      </w:pPr>
      <w:r>
        <w:rPr/>
        <w:t>教学重点和难点：</w:t>
      </w:r>
    </w:p>
    <w:p>
      <w:pPr>
        <w:pStyle w:val="Normal"/>
        <w:spacing w:lineRule="auto" w:line="360"/>
        <w:rPr/>
      </w:pPr>
      <w:r>
        <w:rPr/>
        <w:t>以识字和词为基础，增强环保意识，并在朗读中予以表现。</w:t>
      </w:r>
    </w:p>
    <w:p>
      <w:pPr>
        <w:pStyle w:val="Normal"/>
        <w:spacing w:lineRule="auto" w:line="360"/>
        <w:rPr/>
      </w:pPr>
      <w:r>
        <w:rPr/>
        <w:t>课时安排：两课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揭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齐读题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指名读，比比谁读得动听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说说自己心目中“美丽的小路”是怎样的（教师评一评，也可以有选择地在黑板上画一画）。</w:t>
      </w:r>
    </w:p>
    <w:p>
      <w:pPr>
        <w:pStyle w:val="Normal"/>
        <w:spacing w:lineRule="auto" w:line="360"/>
        <w:rPr/>
      </w:pPr>
      <w:r>
        <w:rPr/>
        <w:t>二、识字并运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习准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标自然段序号，在文中圈出生字并读正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反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开火车读字卡，正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指名读，如果读对了，请那位学生把字卡贴到黑板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/>
        <w:t>运用（方法很多，比如“哪些字能成为词语朋友？”然后叫学生摆一摆，读一读）。</w:t>
      </w:r>
    </w:p>
    <w:p>
      <w:pPr>
        <w:pStyle w:val="Normal"/>
        <w:spacing w:lineRule="auto" w:line="360"/>
        <w:rPr/>
      </w:pPr>
      <w:r>
        <w:rPr/>
        <w:t>三、朗读与理解互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站起来速读，如果觉得好了就坐下，要求读得既快又正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请刚才的第一名回答：</w:t>
      </w:r>
    </w:p>
    <w:p>
      <w:pPr>
        <w:pStyle w:val="Normal"/>
        <w:spacing w:lineRule="auto" w:line="360"/>
        <w:rPr/>
      </w:pPr>
      <w:r>
        <w:rPr/>
        <w:t>请找到文中的话，说明鸭先生屋前的小路确实是美丽的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除了找的学生读一读，要创设情境比一比谁读得更好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请读得不错的一名学生板书——美丽。大家尽力读好这段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师：这小路是不是一直这样美丽下去呢？从哪里知道的？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学生找相应的句子，比比谁读得更不错，请一生板书——不美丽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师：小朋友们，知道了小路变得不再美丽了，你们有什么想法？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学生互相说，站起来说，大家评一评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读一读第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自然段，说说自己的发现。请说的不错的一名学生板书——美丽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师：如果当你看到路面上有垃圾了，你会怎么做？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大家一起把班级打扫干净（简单一点）。</w:t>
      </w:r>
    </w:p>
    <w:p>
      <w:pPr>
        <w:pStyle w:val="Normal"/>
        <w:spacing w:lineRule="auto" w:line="360"/>
        <w:rPr/>
      </w:pPr>
      <w:r>
        <w:rPr/>
        <w:t>四、小结并布置相应的作业。</w:t>
      </w:r>
    </w:p>
    <w:p>
      <w:pPr>
        <w:pStyle w:val="Normal"/>
        <w:spacing w:lineRule="auto" w:line="360"/>
        <w:rPr/>
      </w:pPr>
      <w:r>
        <w:rPr/>
        <w:t>五、评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一、复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将字词卡任意发给几位学生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师用肢体动作或其它方式引出字词，持卡的学生上来大声读给大家听，及时正音。</w:t>
      </w:r>
    </w:p>
    <w:p>
      <w:pPr>
        <w:pStyle w:val="Normal"/>
        <w:spacing w:lineRule="auto" w:line="360"/>
        <w:rPr/>
      </w:pPr>
      <w:r>
        <w:rPr/>
        <w:t>二、分角色朗读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各自选好想读的角色，认真练习读好角色的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反馈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你想读哪种动物的话？选一句或几句你觉得拿手的读一读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学生站起来读，教师要让大家明确读和听的任务，及时评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/>
        <w:t>师根据刚才读的情况选几名学生当角色，要求会背角色说的话，演的时候戴上头饰，其他认真看和听，由教师读旁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⑷</w:t>
      </w:r>
      <w:r>
        <w:rPr/>
        <w:t>按照自己的意愿确定角色，以小组为单位练习，教师巡视及指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⑸</w:t>
      </w:r>
      <w:r>
        <w:rPr/>
        <w:t>反馈，并评选（奖项可以是“最佳合作奖”“天才小演员”等等）。</w:t>
      </w:r>
    </w:p>
    <w:p>
      <w:pPr>
        <w:pStyle w:val="Normal"/>
        <w:spacing w:lineRule="auto" w:line="360"/>
        <w:rPr/>
      </w:pPr>
      <w:r>
        <w:rPr/>
        <w:t>三、看谁读得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美丽的小路不见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美丽的小路怎么不见了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我一定要把美丽的小路找回来！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生自己练读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自愿站起来读，可以自己选一句读，及时评价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学生观察三句话有什么区别，师解释：第一句是陈述句，第二句是疑问句，第三句是感叹句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师口头编句子，学生猜是什么类型的句子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按照要求口头说句子，要避免模式化，鼓励有创意的学生。</w:t>
      </w:r>
    </w:p>
    <w:p>
      <w:pPr>
        <w:pStyle w:val="Normal"/>
        <w:spacing w:lineRule="auto" w:line="360"/>
        <w:rPr/>
      </w:pPr>
      <w:r>
        <w:rPr/>
        <w:t>四、指导书写</w:t>
      </w:r>
    </w:p>
    <w:p>
      <w:pPr>
        <w:pStyle w:val="Normal"/>
        <w:spacing w:lineRule="auto" w:line="360"/>
        <w:rPr/>
      </w:pPr>
      <w:r>
        <w:rPr/>
        <w:t>五、评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59:00Z</dcterms:created>
  <dc:creator>MC SYSTEM</dc:creator>
  <dc:description/>
  <cp:keywords/>
  <dc:language>en-US</dc:language>
  <cp:lastModifiedBy>MC SYSTEM</cp:lastModifiedBy>
  <dcterms:modified xsi:type="dcterms:W3CDTF">2004-02-02T05:06:00Z</dcterms:modified>
  <cp:revision>3</cp:revision>
  <dc:subject/>
  <dc:title>《美丽的小路》教案</dc:title>
</cp:coreProperties>
</file>