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《最后一分钟》好词好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词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风雨归程　　缓缓上升　　刹那的寂静　　颤抖的嘴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万众欢腾　　悄然落地　　崭新的日出　　世纪的钟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段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此刻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是午夜，又是清晨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所有的眼睛都是崭新的日出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所有的礼炮都是世纪的钟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香港，让我紧紧拉住你的手吧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倾听最后一分钟的风雨归程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然后去奔跑，去拥抱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去迎接那新鲜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含露的、芳香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扎根在深深大地上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第一朵紫荆……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38:00Z</dcterms:created>
  <dc:creator>ninglinxin</dc:creator>
  <dc:description/>
  <cp:keywords/>
  <dc:language>en-US</dc:language>
  <cp:lastModifiedBy>ninglinxin</cp:lastModifiedBy>
  <dcterms:modified xsi:type="dcterms:W3CDTF">2008-01-14T14:39:00Z</dcterms:modified>
  <cp:revision>3</cp:revision>
  <dc:subject/>
  <dc:title/>
</cp:coreProperties>
</file>