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失物招领》教学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前透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篇课文写的是小学生现实生活中的一件事，文章题目取得巧妙，明明是乱扔的垃圾，却称作“失物”，这些失物的主人是谁呢？它们是怎样被主人认领的？主人又是怎样处理的？教师要紧紧抓住这些线索引导学生自悟自得，提高读书效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年级学生自我约束能力差，有些学生有随手乱扔垃圾的习惯，但光凭单纯的说教和强制命令教育效果甚微。所以教师要以此文为典范，引导学生联系生活实际，在读文感悟中矫正不良行为，自觉养成爱护环境卫生的习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识“失、级”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生字，会写“同、工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联系学生生活实际启发想象，练习正确流利有感情的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反思个人行为，养成爱护环境卫生的习惯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重点：识记生字，有感情的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信息资料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生字卡片、课文挂图、录音机和磁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准备一个塑料袋，内装一些饮料罐、香蕉皮、餐巾纸等废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时：两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切入举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创设情境。（录音播放“失物招领”启示）大家注意听，广播里说什么？指名说后出示课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讲故事。教师边出示挂图边讲文中故事（讲到第四自然段停止）一年一班的小朋友真的丢东西了吗？他们是怎么做的？（板书课题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对话平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自学（读文时圈点批画，加强阅读和识字的整合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自由读文，标出自然段，把自己觉得难读的字做上记号，多读几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组内交流读文，注意读准字音，读通句子，需要互相提醒的字音：“才’是平舌音，”准、专、失”是翘舌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识字（多种形式认读生字，丰富学生课外识字经验，促进自主识字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检查认读。认识哪个就读哪个？自己还可以主动申请当小老师领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交流认读。这些字你是怎么认识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学生有可能会说：是自己预习的，是妈妈教的，在其他课外书上看的……交流识字展示了学生课外识字的方法、途径，对这些学生是极大的鼓励，对其他学生也起到潜移默化的影响，激励他们在课外多识字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朗读（鼓励质疑，提高学生读书效率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组内交流读文，你读懂了什么？和组内小伙伴说一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自己轻声读文，尝试给学习伙伴提一个或几个问题，在你的问题中可以用“什么”、为什么或怎么样等词语。教师相机引导，梳理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培养学生边读书边思考问题的习惯，尝试提问能引导学生思维向纵深发展，共同梳理问题，保证了教学活动的针对性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学生共同读文，尝试解决问题，教师适时点拨引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重点指导读</w:t>
      </w:r>
      <w:r>
        <w:rPr>
          <w:rFonts w:cs="宋体;SimSun" w:ascii="宋体;SimSun" w:hAnsi="宋体;SimSun"/>
        </w:rPr>
        <w:t>1——4</w:t>
      </w:r>
      <w:r>
        <w:rPr>
          <w:rFonts w:ascii="宋体;SimSun" w:hAnsi="宋体;SimSun" w:cs="宋体;SimSun"/>
        </w:rPr>
        <w:t>自然段，注意读好老师严肃的语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练习（说话训练发展学生语言，培养学生求异思维能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引导学生用准备说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如果学生思路过窄，教师可以出示例句拓宽学生思路——“我准备送还鸟蛋”。另外特别要鼓励学生说与众不同的句子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发挥学生主动性，提高写字质量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记字形。出示“同工转”三个字，选择你最熟悉的字，你最喜欢的字说说你是怎样记住它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写字。学生观察练习描红，看谁写的最漂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展示学生的优秀作业，互相取长补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对话平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导入（检查读文，师生谈话引出新课内容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师检查学生读</w:t>
      </w:r>
      <w:r>
        <w:rPr>
          <w:rFonts w:cs="宋体;SimSun" w:ascii="宋体;SimSun" w:hAnsi="宋体;SimSun"/>
        </w:rPr>
        <w:t>1——4</w:t>
      </w:r>
      <w:r>
        <w:rPr>
          <w:rFonts w:ascii="宋体;SimSun" w:hAnsi="宋体;SimSun" w:cs="宋体;SimSun"/>
        </w:rPr>
        <w:t>自然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师：失物是怎样认领的？主人又是怎样处理的？我们继续学习</w:t>
      </w:r>
      <w:r>
        <w:rPr>
          <w:rFonts w:cs="宋体;SimSun" w:ascii="宋体;SimSun" w:hAnsi="宋体;SimSun"/>
        </w:rPr>
        <w:t>5——8</w:t>
      </w:r>
      <w:r>
        <w:rPr>
          <w:rFonts w:ascii="宋体;SimSun" w:hAnsi="宋体;SimSun" w:cs="宋体;SimSun"/>
        </w:rPr>
        <w:t>自然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朗读（联系学生思想实际，启发想象读文，更易于提高学生理解和感受能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习</w:t>
      </w:r>
      <w:r>
        <w:rPr>
          <w:rFonts w:cs="宋体;SimSun" w:ascii="宋体;SimSun" w:hAnsi="宋体;SimSun"/>
        </w:rPr>
        <w:t>5——8</w:t>
      </w:r>
      <w:r>
        <w:rPr>
          <w:rFonts w:ascii="宋体;SimSun" w:hAnsi="宋体;SimSun" w:cs="宋体;SimSun"/>
        </w:rPr>
        <w:t>自然段，总结学生提出的问题，引导学生按问题线索朗读感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一年一班的学生丢东西了吗？他们丢失了什么东西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指名读第六自然段，然后小组讨论解疑，互相交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启发情感，指导朗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如果你是一个爱护环境的同学，看到这么多垃圾，你的心情会怎么样？那你就试着读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如果你是乱丢垃圾的同学中的一个，此时你的心情会怎样？那你就用这样的心情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那几位乱丢东西的同学领到自己的东西了吗？你从哪看出来的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指名读第七自然段，小组讨论解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自由朗读，思考：那几位同学为什么脸红了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引发想象，指导朗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如果你是那几位丢垃圾同学中的一个，你的心情会是什么样的？带着这种心情读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如果你看到他们主动改正了错误，你会怎么想？你会喜欢他们吗？那你就怀着喜悦的心情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第五自然段中教师重点引导学生联系课文插图，抓住同学们的表现，读出惊奇的样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指导第八自然段时可让学生进行说话训练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老师和张爷爷看到……看到……看到……，所以露出了会心的微笑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教师给学生充分读、问、想、说的时空，让学生在读、想、议中展开想象，感悟读文。既培养了学生认真读书、边读边想的习惯，又提高了学生交流合作的能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表演（这种形式使学生的思想感情进一步得以升华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用课前准备好的道具（垃圾袋）让学生表演课文，。组内练习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以小组为单位开展竞赛，师生互相评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练习（注重积累学生语言，培养学生参与社会实践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书后“读读比比”。引导学生积累词语。先让学生自己说说发现了什么，再交流每组字的不同之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调查：在校园里、街道上或自己家附近有没有失物，如果有，你将如何行动？请制定一份《环保公约》并自愿组成环保小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分散写字任务，提高书写质量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学生重点练写“木、级、队”三个字，教师相机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建议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让一年级学生学会提问有一定的困难，教师要善待学生提出的各种问题，鼓励学生敢提问，并逐渐会提问，这种能力形成需要长期耐心的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伴教锦囊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词语解释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专心；集中注意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严肃；（神情气氛等）使人感到敬畏。文中指老师看到同学乱扔垃圾，神情让学生很害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会心：领会别人没有明白表示的意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失物：遗失的物品，文中指垃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0:00Z</dcterms:created>
  <dc:creator>MC SYSTEM</dc:creator>
  <dc:description/>
  <cp:keywords/>
  <dc:language>en-US</dc:language>
  <cp:lastModifiedBy>MC SYSTEM</cp:lastModifiedBy>
  <dcterms:modified xsi:type="dcterms:W3CDTF">2004-03-03T07:13:00Z</dcterms:modified>
  <cp:revision>1</cp:revision>
  <dc:subject/>
  <dc:title>《失物招领》教学设计</dc:title>
</cp:coreProperties>
</file>