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教学建议</w:t>
      </w:r>
    </w:p>
    <w:p>
      <w:pPr>
        <w:pStyle w:val="Normal"/>
        <w:spacing w:lineRule="auto" w:line="360"/>
        <w:rPr/>
      </w:pPr>
      <w:r>
        <w:rPr/>
        <w:t>（一）识字写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⒈</w:t>
      </w:r>
      <w:r>
        <w:rPr/>
        <w:t>小组合作学习，运用形声字的规律识字：蜻蜓、蝴（蝶）、蚯蚓、蚂蚁、蝌蚪、蜘蛛、运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⒉</w:t>
      </w:r>
      <w:r>
        <w:rPr/>
        <w:t>可让学生用肢体表演字词的意思并识字：展（翅）、网。学生可一人表演，也可多人合作表演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⒊</w:t>
      </w:r>
      <w:r>
        <w:rPr/>
        <w:t>可用相关基本字编成韵语识字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虫字旁，昆虫多。小蜻蜓，像飞机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蜘蛛忙，忙结网。小蝴蝶，穿花衣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虫字旁，有动物。爱劳动，小蚂蚁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小蝌蚪，水中游。小蚯蚓，在翻地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⒋</w:t>
      </w:r>
      <w:r>
        <w:rPr/>
        <w:t>要指导学生注意读准前后鼻音和翘舌音的字词：蜻蜓、展翅、蚓、蜘蛛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⒌</w:t>
      </w:r>
      <w:r>
        <w:rPr/>
        <w:t>本课</w:t>
      </w:r>
      <w:r>
        <w:rPr/>
        <w:t>6</w:t>
      </w:r>
      <w:r>
        <w:rPr/>
        <w:t>个要写的字中，两个上下结构的字，“前、空”和两个半包围的结构的字“房、网”可迁移运用以前学过的有关知识，建议重点指导“蚂、蚁”这两个字，这两个字都是虫字旁，应该写得左右大致相等。虫字旁的写法并不是难点，只要注意别把下面的提写成横就行了。难的是右边的“马”和“义”。“马、义”二字均为字形比较宽扁的字，它们与虫字旁组合成新字，关键是要写得瘦长，建议老师一笔一画地指导学生描红与临写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朗读感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⒈</w:t>
      </w:r>
      <w:r>
        <w:rPr/>
        <w:t>教师范读这组教材的导语，激发学生学习这组教材的兴趣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⒉</w:t>
      </w:r>
      <w:r>
        <w:rPr/>
        <w:t>观察教材上的彩图，让学生先说说在彩图上看到或想到夏天有些什么有趣的事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⒊</w:t>
      </w:r>
      <w:r>
        <w:rPr/>
        <w:t>在说的基础上，学生自由试读识字儿歌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⒋</w:t>
      </w:r>
      <w:r>
        <w:rPr/>
        <w:t>教师抽查学生朗读情况，指导学生读正确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⒌</w:t>
      </w:r>
      <w:r>
        <w:rPr/>
        <w:t>学生在读正确的基础上，采取多种形式练习读流利：一个一句接力读，分男女同学或小组的竞赛读，配合动作的表演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⒍</w:t>
      </w:r>
      <w:r>
        <w:rPr/>
        <w:t>鼓励学生积极背诵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三）实践活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观察日记发布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学生按照自己的兴趣爱好和条件，观察一种小昆虫或一种小动物，并在观察日记发布会上，以适合自己的方式发布自己的观察体会。如，可用绘画的方式，可用口头发布的方式，也可以是表演的方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2:08:00Z</dcterms:created>
  <dc:creator>MC SYSTEM</dc:creator>
  <dc:description/>
  <cp:keywords/>
  <dc:language>en-US</dc:language>
  <cp:lastModifiedBy>MC SYSTEM</cp:lastModifiedBy>
  <dcterms:modified xsi:type="dcterms:W3CDTF">2004-02-02T10:26:00Z</dcterms:modified>
  <cp:revision>2</cp:revision>
  <dc:subject/>
  <dc:title>教学建议 </dc:title>
</cp:coreProperties>
</file>