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这是一首充满童趣的儿歌，这是一首写小动物在夏天的情形的儿歌。这里写的小动物大都是昆虫，因此，本课要求认识的字大都有虫字旁。教学本课可在学生熟读儿歌的基础上，联系大自然和教材中的彩图，采用多种方法读准字音，认记字形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55:00Z</dcterms:created>
  <dc:creator>zzy</dc:creator>
  <dc:description/>
  <cp:keywords/>
  <dc:language>en-US</dc:language>
  <cp:lastModifiedBy>MC SYSTEM</cp:lastModifiedBy>
  <dcterms:modified xsi:type="dcterms:W3CDTF">2004-02-02T10:27:00Z</dcterms:modified>
  <cp:revision>2</cp:revision>
  <dc:subject/>
  <dc:title>教材简说</dc:title>
</cp:coreProperties>
</file>