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看图谈话，引出所学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观察教材上的彩图，让学生先说说在彩图上看到或想到夏天有些什么有趣的事，图上有什么呢？有蜻蜓，有蝴蝶，有蚂蚁。出示“蜻蜓、蝴（蝶）、蚂蚁”。它们在干什么呢？出示生字“展、运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看蚯蚓、蝌蚪、蜘蛛的挂图或多媒体课件。我们又看到了什么呢？出示“蚯蚓、蝌蚪、蜘蛛”。看看蜘蛛在干什么？出示“网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学习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小组合作学习，运用形声字的构字规律学习带虫字旁的字：蜻蜓、蝴（蝶）、蚯蚓、蚂蚁、蝌蚪、蜘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用肢体语言演示字词的意思：展（翅）、运、网。可一人表演，也可多人合作表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借助拼音，读准前后鼻音和翘舌音的字词：蜻蜓、展翅、蚓、蜘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练习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用基本字加偏旁编儿歌的方法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自由试读识字儿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读出含有要求写的字的句子：“蜻蜓半空展翅飞”、“蚂蚁地上运粮食”、“蜘蛛房前结网忙”，结合词句理解字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抽查朗读，根据抽查情况指导读正确、读流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一个一句接力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分男女同学或小组竞赛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配合动作表演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指导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指导写“空、前”时，注意这两个字在田字格里的位置，“空”是上大下小，“前”是上小下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教师范写，学生仿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生掌握要点自己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展示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我会认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展示自己会认的带虫字旁的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我会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能听写本课</w:t>
      </w:r>
      <w:r>
        <w:rPr/>
        <w:t>6</w:t>
      </w:r>
      <w:r>
        <w:rPr/>
        <w:t>个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我会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能背诵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我会编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让学生自己结合生字或结合课文内容编儿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11:00Z</dcterms:created>
  <dc:creator>MC SYSTEM</dc:creator>
  <dc:description/>
  <cp:keywords/>
  <dc:language>en-US</dc:language>
  <cp:lastModifiedBy>MC SYSTEM</cp:lastModifiedBy>
  <dcterms:modified xsi:type="dcterms:W3CDTF">2004-02-02T10:27:00Z</dcterms:modified>
  <cp:revision>2</cp:revision>
  <dc:subject/>
  <dc:title>教学设计举例 </dc:title>
</cp:coreProperties>
</file>