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有选择地运用下列方法，或根据学生的实际创造新的识字方法，找到新的识记途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展示在生活中识字的成果。在没学生字之前，比一比，看谁认识哪些生字，让会认的学生讲讲自己是怎么认识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根据形旁识字：如：草字头，跟植物有关，荷；王字旁，跟珠宝玉器有关，珠；提手旁跟手的动作有关（摇）；竹字头跟竹子有关（篮）；提土旁跟土地有关（坪）；月字旁跟身体有关（膀）；足字旁跟脚或腿的动作有关（蹲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背诵古诗识字：荷——</w:t>
      </w:r>
      <w:r>
        <w:rPr>
          <w:rFonts w:eastAsia="Times New Roman"/>
        </w:rPr>
        <w:t xml:space="preserve"> </w:t>
      </w:r>
      <w:r>
        <w:rPr/>
        <w:t>“小荷才露尖尖角，早有蜻蜓立上头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做游戏识字：如：大家正在背诵古诗，教师出示写有“停”的牌子，并示意停下，看哪一组先停下。再如：教师分别出示“摇、蹲”的卡片，学生迅速做出这个字表示的动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读词语、读句子识字：如：一朵荷花、亮晶晶的水珠、小小的摇篮、、一顶凉帽、透明的翅膀。小蜻蜓立在他的停机坪上。小青蛙蹲在圆圆的荷叶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编儿歌、字谜识字：如：“人来小亭边，停步看竹篮。竹篮竹子编，月亮在旁边。旁边有翅膀，一飞冲云天。（停、篮、膀</w:t>
      </w:r>
      <w:r>
        <w:rPr>
          <w:rFonts w:eastAsia="Times New Roman"/>
        </w:rPr>
        <w:t xml:space="preserve"> </w:t>
      </w:r>
      <w:r>
        <w:rPr/>
        <w:t>）”“一天一天又一天，天天太阳都出山。”（晶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⒎</w:t>
      </w:r>
      <w:r>
        <w:rPr/>
        <w:t>本课写字，要求写三个上下结构的字（是、朵、美），两个左右结构的字（叶、机），一个独体字（我）。在遵循基本规律的基础上，建议在以下几方面重点对学生进行指导：“是”字中间横长；“朵”字上面不是“几”——没有钩；“美”字是上下结构，要先写“秃尾巴羊”，再写“大”字；“叶”字的口字旁要偏上；“机”字中的“几”是“竖撇”。“我”字的指导应放在斜钩上，建议引导学生把斜钩想象成一把弯弓，可以告诉学生，如果把“弯”写直了，就没法射箭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          </w:t>
      </w:r>
      <w:r>
        <w:rPr/>
        <w:t>齐读全文，要求读正确。教师及时纠正错误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          </w:t>
      </w:r>
      <w:r>
        <w:rPr/>
        <w:t>教师范读全文，要求学生认真听，可小声跟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          </w:t>
      </w:r>
      <w:r>
        <w:rPr/>
        <w:t>引导学生看图，教师边描述，边逐段引读：如，引导学生看小青蛙在干什么，教师描述：荷叶圆圆的，就像圆圆的歌台；荷叶绿绿的，就像歌台上铺着绿绿的地毯。小青蛙在荷叶上兴高采烈地跳来跳去，小青蛙说，学生接着读“荷叶是我的歌台……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 xml:space="preserve">          </w:t>
      </w:r>
      <w:r>
        <w:rPr/>
        <w:t>分段接力读，要求读得正确、流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 xml:space="preserve">          </w:t>
      </w:r>
      <w:r>
        <w:rPr/>
        <w:t>自由读，要求读得有感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 xml:space="preserve">          </w:t>
      </w:r>
      <w:r>
        <w:rPr/>
        <w:t>练习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.</w:t>
      </w:r>
      <w:r>
        <w:rPr/>
        <w:t xml:space="preserve">          </w:t>
      </w:r>
      <w:r>
        <w:rPr/>
        <w:t>教师指图上的景物，学生练习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.</w:t>
      </w:r>
      <w:r>
        <w:rPr/>
        <w:t xml:space="preserve">          </w:t>
      </w:r>
      <w:r>
        <w:rPr/>
        <w:t>独立背诵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说荷叶选拔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荷叶是小水珠的摇篮，是小蜻蜓的停机坪，是小青蛙的歌台，是小鱼儿的凉伞。想一想，荷叶是你的什么呢？如，荷叶是我的故事书，看到荷叶，我就想到了许多夏天的故事。以“荷叶是我的……”为题，比一比，看谁说得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画一幅“荷叶是我的……”的画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26:00Z</dcterms:created>
  <dc:creator>MC SYSTEM</dc:creator>
  <dc:description/>
  <cp:keywords/>
  <dc:language>en-US</dc:language>
  <cp:lastModifiedBy>MC SYSTEM</cp:lastModifiedBy>
  <dcterms:modified xsi:type="dcterms:W3CDTF">2004-02-02T06:18:00Z</dcterms:modified>
  <cp:revision>2</cp:revision>
  <dc:subject/>
  <dc:title>教学建议 </dc:title>
</cp:coreProperties>
</file>