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看图谈话，激发学习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喜欢荷叶吗？板书课题，学习“荷”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上画的荷叶上边有什么，荷叶下边有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教师范读，学生感知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初读课文，读准字音，了解课文大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再读课文，朗读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看图，教师边描述，边逐段引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生字随文出现，结合上下文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分段接力读，要求读得正确、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自由读，要求读得有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练习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师指示图上的景物，学生进行有提示的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七）背诵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八）指导学生识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九）分组分角色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十）想想说说：荷叶给小水珠、小蜻蜓、小青蛙和小鱼儿都带来了快乐，荷叶也一定给小朋友带来了快乐。用“是”造句，说说荷叶是小朋友的什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十一）指导写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28:00Z</dcterms:created>
  <dc:creator>MC SYSTEM</dc:creator>
  <dc:description/>
  <cp:keywords/>
  <dc:language>en-US</dc:language>
  <cp:lastModifiedBy>MC SYSTEM</cp:lastModifiedBy>
  <dcterms:modified xsi:type="dcterms:W3CDTF">2004-02-02T06:02:00Z</dcterms:modified>
  <cp:revision>3</cp:revision>
  <dc:subject/>
  <dc:title>教学设计举例 </dc:title>
</cp:coreProperties>
</file>