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荷叶圆圆》教学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前透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《荷叶圆圆》是一篇轻快活泼的散文诗，它运用比喻的手法形象的写出了荷叶是小水珠的摇篮，是小蜻蜓的停机坪，是小青蛙的歌台，是小鱼儿的凉伞。课文语言清新淡雅，充满童真童趣，利于启迪学生智慧，丰富内心体验，激发想像。课文共五个自然段，其中二至五自然段是重点部分，教师要注意对学生进行朗读指导和语言文字训练。课后练习是“朗读课文背诵课文”，体现了对语言的积累和感悟的重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夏天是多姿多彩的，孩子们对夏天有一定的感性认识，能初步说出夏天的各种事物及其特点，但在表达上还不太规范、完整。所以教师要联系日常生活经验，联系课文内容，创设语言和生活情境，帮助学生学习、积累和感悟语言，增强学生的语言表达能力，提高人文素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识“荷、珠”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生字，会写“是、朵”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能借助拼音正确、流利、有感情的朗读课文，背诵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抓住中心句“荷叶是……”，联系学生生活经验深入理解课文内容，使学生初步感受夏天和大自然的美好，树立保护大自然的意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重点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借助拼音正确、流利、有感情的朗读课文，背诵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信息资料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生字卡片、录音机、磁带、课件或挂图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时：两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切入举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演示课件。播放课件：在微风吹拂下荷叶美景的画面。学生欣赏后说一说见到的荷叶是什么样的，教师板书：荷叶圆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根据学生的认知水平，利用直观形象的多媒体课件资源，密切联系学生的经验世界和想象世界，创设优美的情境，这样有助于激发学生探究的欲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启发谈话。教师画简笔画（荷叶）：这是什么？它是什么样的？（板书课题）再画小水珠、蜻蜓、青蛙和小鱼儿：他们来到荷叶上做什么？让我们一起来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对话平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自学（初读感知，扫除字词障碍，逐步养成不动笔墨不读书的习惯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借助拼音用自己喜欢的方式读文，注意读准字音。（可以小声读、大声读、同桌互读或下座位找学习伙伴一起读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同桌交流读，有不懂的地方做上标记，请教伙伴或教师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识字（利用已有识字经验，培养自主识字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同桌拿出生字卡，抽读生字，看谁读的准认得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师出示去拼音生字：这些生字你是怎样认识的？和大家交流一下。哪些字不认识可请别人帮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讨论（联系学生生活经验，使学生感受夏天的美好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读文思考：你读懂了什么？都有谁喜欢荷叶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看图细读文：他们为什么喜欢荷叶？引导学生用“荷叶是 ……是 …… 是 …… 是 …… ”进行说话训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讨论：为什么说荷叶是小水珠的摇篮，是小蜻蜓的停机坪，是小青蛙的歌台，是小鱼儿的凉伞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学生以四人学习小组合作研讨。教师适时利用课件、体态语或联系生活实际帮助学生理解“摇篮、停机坪、歌台、凉伞”等词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朗读（在理解中感悟读文，提高学生朗读水平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在理解课文内容的基础上，学生体会小水珠、小蜻蜓、青蛙和小鱼的心情，练习感情朗读，教师适时范读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练习（摘记好词佳句，初步培养学生积累语言的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每日积累：从课文中找出喜欢的词句，并记住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语文学习是一个积累的过程，每一课都让学生去发现好词好句，并记住它。既可以在日积月累中丰富语文知识，又可以让学生养成时时积累，事事积累的好习惯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从学生写字实际情况入手，弹性要求，激发学生写字兴趣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读“是、朵、关”三个字，学生先观察再描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师根据学生书写具体情况进行重点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生练习写字展示优秀作业：写几个都行，直到自己满意为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对话平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背诵（自主选择背诵内容和方法，激发背诵兴趣，培养学生感悟语言和积累语言的习惯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任意选择自己喜欢的自然段用适合自己的方法练习背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展示学生背诵情况互相交流背诵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此环节教师要注意引导学生自己悟出背诵方法，如看图背诵、想情节背诵、看板书背诵等，教者不设定统一方法，应充分尊重学生的个性需要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拓展（挖掘教材潜在因素，初步培养学生的想象力和搜集信息的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了小水珠、蜻蜓、青蛙和小鱼儿，还有谁喜欢荷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他们还会对荷叶说什么？学生选择自己喜欢的事物自由说一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你们还要对荷叶说什么？做什么？先说一说，再画一幅“荷叶是我的…………的图画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回家后搜集小蜻蜓、小青蛙的有关资料，然后和小伙伴进行交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把写字和评价结合起来，使学生体验成就感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学习“叶、机、我”三个字，教师指导，学生练写，互相评价（可以互相打等级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建议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在进行拓展练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，教师要注意拓宽学生思维空间，避免学生机械模仿，人云亦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伴教锦囊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词语解释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摇篮：文中指小水珠像小孩子似的在荷叶上滚来滚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展开：张开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阅读在线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《夏季的早晨》《小池塘》（略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5:00Z</dcterms:created>
  <dc:creator>MC SYSTEM</dc:creator>
  <dc:description/>
  <cp:keywords/>
  <dc:language>en-US</dc:language>
  <cp:lastModifiedBy>MC SYSTEM</cp:lastModifiedBy>
  <dcterms:modified xsi:type="dcterms:W3CDTF">2004-03-03T07:17:00Z</dcterms:modified>
  <cp:revision>1</cp:revision>
  <dc:subject/>
  <dc:title>《荷叶圆圆》教学设计</dc:title>
</cp:coreProperties>
</file>