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这篇课文识写的字中，除一个独体字“非”外，都是合体字。在教学中要注意引导学生发现合体字的规律，指导学生写好合体字。要注意指导学生看插图、联系上下文和生活实际理解字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歌谣识字：（</w:t>
      </w:r>
      <w:r>
        <w:rPr/>
        <w:t>1</w:t>
      </w:r>
      <w:r>
        <w:rPr/>
        <w:t>）目争睁，月要腰。爪巴爬，日寸时。两字合一字，好记好认识。（</w:t>
      </w:r>
      <w:r>
        <w:rPr/>
        <w:t>2</w:t>
      </w:r>
      <w:r>
        <w:rPr/>
        <w:t>）感谢要有心，诚心才感人。感谢要说话，谢谢最好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歌谣识字时，要注意引导学生感悟两字合一字的规律，也就是要注意合体字偏旁的表意、表音功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猜谜识字：（</w:t>
      </w:r>
      <w:r>
        <w:rPr/>
        <w:t>1</w:t>
      </w:r>
      <w:r>
        <w:rPr/>
        <w:t>）根：很字两人离，木棍左边立。（</w:t>
      </w:r>
      <w:r>
        <w:rPr/>
        <w:t>2</w:t>
      </w:r>
      <w:r>
        <w:rPr/>
        <w:t>）非：一排小朋友，个个背着手。一排变两排，看看没有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偏旁归类，熟字带生字：（</w:t>
      </w:r>
      <w:r>
        <w:rPr/>
        <w:t>1</w:t>
      </w:r>
      <w:r>
        <w:rPr/>
        <w:t>）莲：草字头，是植物。小草绿，荷花红。最美丽，是睡莲。莲叶绿，莲花红。（</w:t>
      </w:r>
      <w:r>
        <w:rPr/>
        <w:t>2</w:t>
      </w:r>
      <w:r>
        <w:rPr/>
        <w:t>）激：洒水泼水三点水，石落水池激起水。水池水多石头大，激起一片水花花。（</w:t>
      </w:r>
      <w:r>
        <w:rPr/>
        <w:t>3</w:t>
      </w:r>
      <w:r>
        <w:rPr/>
        <w:t>）趴：足字旁，在左边，一撇一捺右边站。跑要足，跳要足。蹲着趴着都要足。（</w:t>
      </w:r>
      <w:r>
        <w:rPr/>
        <w:t>4</w:t>
      </w:r>
      <w:r>
        <w:rPr/>
        <w:t>）急、感：心字底，下面站，不慌不急心不乱。学朗读，要动情，读出感情才好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用偏旁归类识字时，应鼓励学生带出更多自己认识的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</w:t>
      </w:r>
      <w:r>
        <w:rPr/>
        <w:t>6</w:t>
      </w:r>
      <w:r>
        <w:rPr/>
        <w:t>个要写的字中，“送、过”二字带走之，可联系第九课“连、远”二字的写法，引导学生自主解决问题；四个左右结构的字中，可以把“她、他”作为重点进行指导，重点指导“也”字的写法：（</w:t>
      </w:r>
      <w:r>
        <w:rPr/>
        <w:t>1</w:t>
      </w:r>
      <w:r>
        <w:rPr/>
        <w:t>）横折钩的横要往右上斜，但不能写得太长；（</w:t>
      </w:r>
      <w:r>
        <w:rPr/>
        <w:t>2</w:t>
      </w:r>
      <w:r>
        <w:rPr/>
        <w:t>）竖要写得高一些；（</w:t>
      </w:r>
      <w:r>
        <w:rPr/>
        <w:t>3</w:t>
      </w:r>
      <w:r>
        <w:rPr/>
        <w:t>）竖弯钩要拖长，出钩前，先回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检查读：以开火车的方式，检查学生是否已经读得正确、读流利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反馈读：教师根据学生的反馈，有针对性的教读有关段落和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想象读：学生闭上眼睛听教师描述，想象夏夜的景美情美，然后再朗读课文，边读边想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评价读：读倒数三个自然段。学生一个个竞赛读，互评与自评结合，主要从是否听出了夏夜的美来评价。教师也可以作为学生学习的伙伴参与竞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思考读：自由读，边读边思考：星星为什么高兴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体会读：可分角色朗读，通过角色去体会夏夜多美；也可小声跟教师读，边读边体会夏夜多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我说夏夜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读读说说：要求：读，要边读边想；说，要尽量多说。如，青青的麦苗，青青的草地；绿绿的树叶，绿绿的小草；弯弯的月亮，弯弯的小溪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自由组合说夏夜：按观察对象分组：星空组，花园组，池塘组，街道组……每组内先互相说，再选出代表给全班说，其他组员补充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评一评，哪一组描绘的夏夜最美即可获得“睡莲奖”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29:00Z</dcterms:created>
  <dc:creator>MC SYSTEM</dc:creator>
  <dc:description/>
  <cp:keywords/>
  <dc:language>en-US</dc:language>
  <cp:lastModifiedBy>MC SYSTEM</cp:lastModifiedBy>
  <dcterms:modified xsi:type="dcterms:W3CDTF">2004-02-02T06:22:00Z</dcterms:modified>
  <cp:revision>2</cp:revision>
  <dc:subject/>
  <dc:title>教学建议 </dc:title>
</cp:coreProperties>
</file>