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是一个童话故事，故事发生在一个夏天的夜晚，一只小蚂蚁掉进池塘，是朋友们帮助它回到了家。读了这个故事，你会感到夏夜的景色美，助人为乐的精神更美。学习这篇课文，应指导学生反复朗读，结合课文插图，在朗读中感悟夏夜的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16:00Z</dcterms:created>
  <dc:creator>zzy</dc:creator>
  <dc:description/>
  <cp:keywords/>
  <dc:language>en-US</dc:language>
  <cp:lastModifiedBy>MC SYSTEM</cp:lastModifiedBy>
  <dcterms:modified xsi:type="dcterms:W3CDTF">2004-02-02T06:22:00Z</dcterms:modified>
  <cp:revision>2</cp:revision>
  <dc:subject/>
  <dc:title>教材简说</dc:title>
</cp:coreProperties>
</file>